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Схема теплоснабжения Ворошиловского сельского поселения Полтав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.п. Полтавка, 2012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YANDEX_26"/>
      <w:bookmarkStart w:id="1" w:name="YANDEX_26"/>
      <w:bookmarkEnd w:id="1"/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ЛАВЛЕНИЕ</w:t>
      </w:r>
    </w:p>
    <w:p>
      <w:pPr>
        <w:pStyle w:val="Normal"/>
        <w:shd w:fill="FFFFFF" w:val="clear"/>
        <w:tabs>
          <w:tab w:val="clear" w:pos="708"/>
          <w:tab w:val="center" w:pos="5646" w:leader="none"/>
        </w:tabs>
        <w:spacing w:lineRule="auto" w:line="240" w:before="280" w:after="200"/>
        <w:ind w:left="14" w:right="72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ие положения                                                                                             стр.4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auto" w:line="240" w:before="14" w:after="200"/>
        <w:ind w:right="10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2..Цели и задачи разработк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стр.4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</w:t>
      </w:r>
      <w:r>
        <w:rPr>
          <w:rFonts w:cs="Times New Roman" w:ascii="Times New Roman" w:hAnsi="Times New Roman"/>
          <w:sz w:val="24"/>
          <w:szCs w:val="24"/>
        </w:rPr>
        <w:t>.Общая характеристика Ворошиловского сельского поселения                     стр.5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before="14" w:after="200"/>
        <w:ind w:right="101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Модульная котельная д.Краснопутиловка на газе                                           стр. 5-6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Оценка экономической эффективности работы котельной, эффективности использования энергоресурсов.                                                                                                                 стр.-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14" w:after="200"/>
        <w:ind w:right="10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.Анализ эффективности использования энергоресурсов                                стр.-7</w:t>
      </w:r>
    </w:p>
    <w:p>
      <w:pPr>
        <w:pStyle w:val="Normal"/>
        <w:tabs>
          <w:tab w:val="clear" w:pos="708"/>
          <w:tab w:val="center" w:pos="5682" w:leader="none"/>
          <w:tab w:val="left" w:pos="8420" w:leader="none"/>
        </w:tabs>
        <w:spacing w:before="280" w:after="200"/>
        <w:ind w:right="-14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Графическая час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  <w:tab/>
        <w:tab/>
        <w:t>стр.-7</w:t>
      </w:r>
    </w:p>
    <w:p>
      <w:pPr>
        <w:pStyle w:val="Normal"/>
        <w:shd w:fill="FFFFFF" w:val="clear"/>
        <w:tabs>
          <w:tab w:val="clear" w:pos="708"/>
          <w:tab w:val="left" w:pos="740" w:leader="none"/>
          <w:tab w:val="center" w:pos="5264" w:leader="none"/>
        </w:tabs>
        <w:spacing w:before="14" w:after="200"/>
        <w:ind w:right="10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.Перечень объектов модульной котельной (д.Краснопутиловка)                  стр.-8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уществующее положение в сфере производства, передачи и потребления тепловой энергии для целей теплоснабжения д.Краснопутиловка.                                                            стр.-8-9</w:t>
      </w:r>
    </w:p>
    <w:p>
      <w:pPr>
        <w:pStyle w:val="Normal"/>
        <w:tabs>
          <w:tab w:val="clear" w:pos="708"/>
          <w:tab w:val="center" w:pos="5668" w:leader="none"/>
        </w:tabs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  <w:t>10. Процедуры диагностики состояния тепловых сетей.                                   стр.-9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. Предложения реконструкции и технического перевооружения источников тепловой энергии</w:t>
      </w:r>
      <w:r>
        <w:rPr>
          <w:rFonts w:cs="Times New Roman" w:ascii="Times New Roman" w:hAnsi="Times New Roman"/>
          <w:bCs/>
          <w:color w:val="252525"/>
          <w:sz w:val="24"/>
          <w:szCs w:val="24"/>
        </w:rPr>
        <w:t xml:space="preserve"> и тепловых сетей.                                                                                                стр.-10</w:t>
      </w:r>
    </w:p>
    <w:p>
      <w:pPr>
        <w:pStyle w:val="Normal"/>
        <w:shd w:fill="FFFFFF" w:val="clear"/>
        <w:spacing w:before="14" w:after="200"/>
        <w:ind w:right="10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. Перспективное потребление тепловой мощности и тепловой энергии на цел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административных граница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стр.-10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Модульная котельная д.Новосергеевка на газе.                                             стр.-11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4.Оценка экономической эффективности работы котельной                          стр.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Анализ эффективности использования энерго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тр.-1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before="14" w:after="200"/>
        <w:ind w:right="10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6.Графическая час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                                                 стр.-13</w:t>
      </w:r>
    </w:p>
    <w:p>
      <w:pPr>
        <w:pStyle w:val="Normal"/>
        <w:tabs>
          <w:tab w:val="clear" w:pos="708"/>
          <w:tab w:val="left" w:pos="740" w:leader="none"/>
          <w:tab w:val="left" w:pos="1425" w:leader="none"/>
          <w:tab w:val="center" w:pos="53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7.Перечень объектов модульной котельной (д.Новосергеевка)                      стр.-14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Существующее положение в сфере производства передачи и потребления тепловой энергии для целей теплоснабжения д.Новосергеевка.                                                                  стр.-15-16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  <w:t>19. Процедуры диагностики состояния тепловых сетей                                     стр.-16-17-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. Предложения реконструкции и технического перевооружения источников тепловой энергии</w:t>
      </w:r>
      <w:r>
        <w:rPr>
          <w:rFonts w:cs="Times New Roman" w:ascii="Times New Roman" w:hAnsi="Times New Roman"/>
          <w:bCs/>
          <w:color w:val="252525"/>
          <w:sz w:val="24"/>
          <w:szCs w:val="24"/>
        </w:rPr>
        <w:t xml:space="preserve"> и тепловых сетей                                                                                                                 стр.-17  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1. Перспективное потребление тепловой мощности и тепловой энергии на цел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административных границах населенного пункта.                      стр.-17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Уголь.котельные с.Прогресс,с.Ворошилово, с.Шахово, МУК «Полтавский КДЦ».  стр.-17=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3. Предложения по строительству, реконструкции и техническому перевооружению источников тепловой энергии.                                                                                                                         стр.-18-19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Электроэнергия.                                                                                                          стр.-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5. Принципиальные соображения по реализации предлагаемых мероприятий       стр.-19</w:t>
      </w:r>
    </w:p>
    <w:p>
      <w:pPr>
        <w:pStyle w:val="Normal"/>
        <w:tabs>
          <w:tab w:val="clear" w:pos="708"/>
          <w:tab w:val="left" w:pos="9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6. Вывод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стр.-19-20</w:t>
      </w:r>
    </w:p>
    <w:p>
      <w:pPr>
        <w:pStyle w:val="Normal"/>
        <w:tabs>
          <w:tab w:val="clear" w:pos="708"/>
          <w:tab w:val="left" w:pos="4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14" w:after="200"/>
        <w:ind w:right="10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2" w:name="YANDEX_27"/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ПЛОСНАБЖЕНИЯ </w:t>
      </w:r>
    </w:p>
    <w:p>
      <w:pPr>
        <w:pStyle w:val="Normal"/>
        <w:shd w:fill="FFFFFF" w:val="clear"/>
        <w:spacing w:before="14" w:after="200"/>
        <w:ind w:right="10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РОШИЛОВСКОГО </w:t>
      </w:r>
      <w:bookmarkStart w:id="3" w:name="YANDEX_28"/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4" w:name="YANDEX_29"/>
      <w:bookmarkEnd w:id="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tLeast" w:line="317" w:before="280" w:after="200"/>
        <w:ind w:left="14" w:right="72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280" w:after="200"/>
        <w:ind w:left="14" w:right="72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разработки </w:t>
      </w:r>
      <w:bookmarkStart w:id="5" w:name="YANDEX_30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6" w:name="YANDEX_31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</w:t>
      </w:r>
      <w:bookmarkStart w:id="7" w:name="YANDEX_32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8" w:name="YANDEX_33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тавского муниципального района является:</w:t>
      </w:r>
    </w:p>
    <w:p>
      <w:pPr>
        <w:pStyle w:val="Normal"/>
        <w:shd w:fill="FFFFFF" w:val="clear"/>
        <w:spacing w:before="280" w:after="200"/>
        <w:ind w:left="14" w:right="72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закон от 27.07.2010 года № 190 -ФЗ «О </w:t>
      </w:r>
      <w:bookmarkStart w:id="9" w:name="YANDEX_34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Правительства РФ о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2 Февраля 2012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4 "О требованиях к </w:t>
      </w:r>
      <w:bookmarkStart w:id="10" w:name="YANDEX_35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1" w:name="YANDEX_36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рядку их разработки и </w:t>
      </w:r>
      <w:bookmarkStart w:id="12" w:name="YANDEX_3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</w:p>
    <w:p>
      <w:pPr>
        <w:pStyle w:val="Normal"/>
        <w:shd w:fill="FFFFFF" w:val="clear"/>
        <w:spacing w:before="280" w:after="200"/>
        <w:ind w:left="29" w:right="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 территориального планирования</w:t>
      </w:r>
      <w:bookmarkStart w:id="13" w:name="YANDEX_38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280" w:after="20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.Цели и задачи разработки </w:t>
      </w:r>
      <w:bookmarkStart w:id="14" w:name="YANDEX_56"/>
      <w:bookmarkEnd w:id="1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15" w:name="YANDEX_57"/>
      <w:bookmarkEnd w:id="15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00"/>
        <w:rPr/>
      </w:pPr>
      <w:bookmarkStart w:id="16" w:name="YANDEX_58"/>
      <w:bookmarkEnd w:id="16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7" w:name="YANDEX_59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сельского</w:t>
      </w:r>
      <w:hyperlink r:id="rId2">
        <w:bookmarkStart w:id="18" w:name="YANDEX_60"/>
        <w:bookmarkEnd w:id="18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еления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en-US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разрабатывается в целях удовлетворения спроса на тепловую энергию (мощность) и  теплоноситель, обеспечения надежного </w:t>
      </w:r>
      <w:bookmarkStart w:id="19" w:name="YANDEX_61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иболее экономичным способом при минимальном воздействии на окружающую среду, а также экономического стимулирования развития систем </w:t>
      </w:r>
      <w:bookmarkStart w:id="20" w:name="YANDEX_62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дрения энергосберегающих технологий.</w:t>
      </w:r>
    </w:p>
    <w:p>
      <w:pPr>
        <w:pStyle w:val="Normal"/>
        <w:spacing w:before="280" w:after="200"/>
        <w:rPr/>
      </w:pPr>
      <w:bookmarkStart w:id="21" w:name="YANDEX_63"/>
      <w:bookmarkEnd w:id="2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22" w:name="YANDEX_64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23" w:name="YANDEX_65"/>
      <w:bookmarkEnd w:id="2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24" w:name="YANDEX_66"/>
      <w:bookmarkEnd w:id="24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яет </w:t>
      </w:r>
      <w:bookmarkStart w:id="25" w:name="YANDEX_67"/>
      <w:bookmarkEnd w:id="2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</w:t>
      </w:r>
      <w:bookmarkStart w:id="26" w:name="YANDEX_68"/>
      <w:bookmarkEnd w:id="26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дежности </w:t>
      </w:r>
      <w:bookmarkStart w:id="27" w:name="YANDEX_69"/>
      <w:bookmarkEnd w:id="2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требителей.</w:t>
      </w:r>
    </w:p>
    <w:p>
      <w:pPr>
        <w:pStyle w:val="Normal"/>
        <w:spacing w:before="280" w:after="200"/>
        <w:ind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задачами при разработке </w:t>
      </w:r>
      <w:bookmarkStart w:id="28" w:name="YANDEX_70"/>
      <w:bookmarkEnd w:id="2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29" w:name="YANDEX_71"/>
      <w:bookmarkEnd w:id="2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0" w:name="YANDEX_72"/>
      <w:bookmarkEnd w:id="3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1" w:name="YANDEX_73"/>
      <w:bookmarkEnd w:id="3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ериод до 2027 г. являются: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едование системы </w:t>
      </w:r>
      <w:bookmarkStart w:id="32" w:name="YANDEX_74"/>
      <w:bookmarkEnd w:id="3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анализ существующей ситуации в </w:t>
      </w:r>
      <w:bookmarkStart w:id="33" w:name="YANDEX_75"/>
      <w:bookmarkEnd w:id="3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4" w:name="YANDEX_76"/>
      <w:bookmarkEnd w:id="34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5" w:name="YANDEX_77"/>
      <w:bookmarkEnd w:id="35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поселения 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ение дефицита тепловой мощности и формирование вариантов развития системы </w:t>
      </w:r>
      <w:bookmarkStart w:id="36" w:name="YANDEX_78"/>
      <w:bookmarkEnd w:id="36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ликвидации данного дефицит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оптимального варианта развития </w:t>
      </w:r>
      <w:bookmarkStart w:id="37" w:name="YANDEX_79"/>
      <w:bookmarkEnd w:id="3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сновные рекомендации по развитию системы </w:t>
      </w:r>
      <w:bookmarkStart w:id="38" w:name="YANDEX_80"/>
      <w:bookmarkEnd w:id="3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9" w:name="YANDEX_81"/>
      <w:bookmarkEnd w:id="3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шиловск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сельского  </w:t>
      </w:r>
      <w:bookmarkStart w:id="40" w:name="YANDEX_82"/>
      <w:bookmarkEnd w:id="4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поселения  до 2027года.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ая организация определяется </w:t>
      </w:r>
      <w:bookmarkStart w:id="41" w:name="YANDEX_83"/>
      <w:bookmarkEnd w:id="4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о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42" w:name="YANDEX_84"/>
      <w:bookmarkEnd w:id="4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развитию системы </w:t>
      </w:r>
      <w:bookmarkStart w:id="43" w:name="YANDEX_85"/>
      <w:bookmarkEnd w:id="4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едусмотренные настоящей </w:t>
      </w:r>
      <w:bookmarkStart w:id="44" w:name="YANDEX_86"/>
      <w:bookmarkEnd w:id="44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о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аютс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вестиционную 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ей организации и, как следствие, могут быть включены в соответствующ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риф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ммунального комплекса</w:t>
        </w:r>
      </w:hyperlink>
    </w:p>
    <w:p>
      <w:pPr>
        <w:pStyle w:val="Style16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бщая характеристика Ворошил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шиловское сельское поселение является одним из восьми поселений Полтавского муниципального района Омской области и находится в северной част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положени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2 км на юг от областного центра – г. Ом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стои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 восьми населенных пунктов: с.Увальное, с.Шахово, с.Буденное, д.Новосергеевка, д.Краснопутиловка, с.Прогресс, д.Черноморка, с.Ворошило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исленность</w:t>
      </w:r>
      <w:r>
        <w:rPr>
          <w:rFonts w:cs="Times New Roman" w:ascii="Times New Roman" w:hAnsi="Times New Roman"/>
          <w:sz w:val="24"/>
          <w:szCs w:val="24"/>
        </w:rPr>
        <w:t xml:space="preserve"> постоянного населения 2205 (01.10.2012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должительность</w:t>
      </w:r>
      <w:r>
        <w:rPr>
          <w:rFonts w:cs="Times New Roman" w:ascii="Times New Roman" w:hAnsi="Times New Roman"/>
          <w:sz w:val="24"/>
          <w:szCs w:val="24"/>
        </w:rPr>
        <w:t xml:space="preserve"> отопительного сезона – 218 су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населенных пунктов поселения газифицированы, кроме с.Увальное. Шесть населенных пунктов имеют распределительный водопро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пература воздух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</w:p>
    <w:p>
      <w:pPr>
        <w:pStyle w:val="Style16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холодной пятидневки: -36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16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, наиболее холодного периода: -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ектами теплоснабжения являютс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соц-культурного назначения – школы,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способу производства (получения) тепла</w:t>
      </w: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собственные котельные и муниципальные, которые обслуживаются отделом образования и ООО «Тепловик» Полтавского муниципального района.</w:t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Модульная котельная д.Краснопутиловка на газе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отапливает здание школы. Обслуживает ООО «Теплов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назначена</w:t>
      </w:r>
      <w:r>
        <w:rPr>
          <w:rFonts w:cs="Times New Roman" w:ascii="Times New Roman" w:hAnsi="Times New Roman"/>
          <w:sz w:val="24"/>
          <w:szCs w:val="24"/>
        </w:rPr>
        <w:t xml:space="preserve"> для отопления ООШ д.Краснопутиловка.  Технический паспорт котельной представлен в приложении №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положен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ООШ, в непосредственной близости от объ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ое состояние</w:t>
      </w:r>
      <w:r>
        <w:rPr>
          <w:rFonts w:cs="Times New Roman" w:ascii="Times New Roman" w:hAnsi="Times New Roman"/>
          <w:sz w:val="24"/>
          <w:szCs w:val="24"/>
        </w:rPr>
        <w:t xml:space="preserve">: установка  котельной производилась в 2011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грузка котельной</w:t>
      </w:r>
      <w:r>
        <w:rPr>
          <w:rFonts w:cs="Times New Roman" w:ascii="Times New Roman" w:hAnsi="Times New Roman"/>
          <w:sz w:val="24"/>
          <w:szCs w:val="24"/>
        </w:rPr>
        <w:t xml:space="preserve"> – оптималь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качестве топлива используютс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аз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ий расход топлива</w:t>
      </w:r>
      <w:r>
        <w:rPr>
          <w:rFonts w:cs="Times New Roman" w:ascii="Times New Roman" w:hAnsi="Times New Roman"/>
          <w:sz w:val="24"/>
          <w:szCs w:val="24"/>
        </w:rPr>
        <w:t xml:space="preserve"> в 2011 году составил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– 35 тыс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бестоимость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а  тепла в пределах плановой (утвержденной РЭК). Фактические потери топлива на производство тепла, собственные нужды, компенсацию потерь тепла при транспортировке в пределах плановых около 1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ход электроэнергии</w:t>
      </w:r>
      <w:r>
        <w:rPr>
          <w:rFonts w:cs="Times New Roman" w:ascii="Times New Roman" w:hAnsi="Times New Roman"/>
          <w:sz w:val="24"/>
          <w:szCs w:val="24"/>
        </w:rPr>
        <w:t xml:space="preserve"> в пределах норматив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плоснабжение жилого фонда</w:t>
      </w:r>
      <w:r>
        <w:rPr>
          <w:rFonts w:cs="Times New Roman" w:ascii="Times New Roman" w:hAnsi="Times New Roman"/>
          <w:sz w:val="24"/>
          <w:szCs w:val="24"/>
        </w:rPr>
        <w:t xml:space="preserve"> (населения) осуществляется индивидуальными тепло источниками. Сложившаяся ситуация в теплоснабжении населения представлена в 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й момент по объективным причинам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явно</w:t>
      </w:r>
      <w:r>
        <w:rPr>
          <w:rFonts w:cs="Times New Roman" w:ascii="Times New Roman" w:hAnsi="Times New Roman"/>
          <w:sz w:val="24"/>
          <w:szCs w:val="24"/>
        </w:rPr>
        <w:t xml:space="preserve"> прослеживается тенденция перехода населения на индивидуальное газовое отопление. Таблица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срочной перспективе (5-10 лет), согласно расчетов представленных в документах территориального планирования д.Краснопутиловка, не ожидается большого прироста жил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 учетом социально-экономических фактор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комфортности, относительная дешевизна, эффективность использования энергоресурсов,  и как следствие </w:t>
      </w:r>
      <w:r>
        <w:rPr>
          <w:rFonts w:cs="Times New Roman" w:ascii="Times New Roman" w:hAnsi="Times New Roman"/>
          <w:sz w:val="24"/>
          <w:szCs w:val="24"/>
          <w:u w:val="single"/>
        </w:rPr>
        <w:t>предпочтений потребителей</w:t>
      </w:r>
      <w:r>
        <w:rPr>
          <w:rFonts w:cs="Times New Roman" w:ascii="Times New Roman" w:hAnsi="Times New Roman"/>
          <w:sz w:val="24"/>
          <w:szCs w:val="24"/>
        </w:rPr>
        <w:t>, представляется целесообразным планировать теплоснабжение имеющейся и перспективной новой застроек от индивидуальных тепло источников (предпочтительно на газе) с подведением водопровода, тем самы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я приток населения с других регионов стра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2100" cy="384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0"/>
                              <w:gridCol w:w="1483"/>
                              <w:gridCol w:w="1819"/>
                              <w:gridCol w:w="1480"/>
                              <w:gridCol w:w="1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_LCDNovaObl;Century Gothic" w:hAnsi="a_LCDNovaObl;Century Gothic" w:eastAsia="Times New Roman" w:cs="a_LCDNovaObl;Century Gothic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_LCDNovaObl;Century Gothic" w:ascii="a_LCDNovaObl;Century Gothic" w:hAnsi="a_LCDNovaObl;Century Gothic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ределение населения д.Краснопутиловка по способу теплоснабжения и используемому топливу (2011 год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фонд, всего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/снабжение от центральных систем ЖКХ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плоснабжение от индивид. Источ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 газе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 твердом топли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апливаемая площадь, 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1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4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от всего жилфонда, %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квартир (абонентов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от общего количества, %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2.6pt;mso-wrap-distance-left:9pt;mso-wrap-distance-right:9pt;mso-wrap-distance-top:0pt;mso-wrap-distance-bottom:0pt;margin-top:0.05pt;mso-position-vertical-relative:text;margin-left:5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0"/>
                        <w:gridCol w:w="1483"/>
                        <w:gridCol w:w="1819"/>
                        <w:gridCol w:w="1480"/>
                        <w:gridCol w:w="1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_LCDNovaObl;Century Gothic" w:hAnsi="a_LCDNovaObl;Century Gothic" w:eastAsia="Times New Roman" w:cs="a_LCDNovaObl;Century Gothic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_LCDNovaObl;Century Gothic" w:ascii="a_LCDNovaObl;Century Gothic" w:hAnsi="a_LCDNovaObl;Century Gothic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спределение населения д.Краснопутиловка по способу теплоснабжения и используемому топливу (2011 год).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фонд, всего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/снабжение от центральных систем ЖКХ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плоснабжение от индивид. Источнико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 газе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 твердом топливе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апливаемая площадь, 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1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4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70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ля от всего жилфонда, %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квартир (абонентов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ля от общего количества, %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6435090" cy="2308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0"/>
                              <w:gridCol w:w="1540"/>
                              <w:gridCol w:w="253"/>
                              <w:gridCol w:w="1637"/>
                              <w:gridCol w:w="1637"/>
                              <w:gridCol w:w="1357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5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nstantia" w:hAnsi="Constantia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onstantia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од                                                                                                                                                                                                                                                 Характеристики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12 (пла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апливаемая площадь жилфонда газовым топливом,  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45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апливаемая площадь жилфонда твердым топливом, 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15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7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абонентов (население)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181.8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0"/>
                        <w:gridCol w:w="1540"/>
                        <w:gridCol w:w="253"/>
                        <w:gridCol w:w="1637"/>
                        <w:gridCol w:w="1637"/>
                        <w:gridCol w:w="1357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5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nstantia" w:hAnsi="Constantia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onstantia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Год                                                                                                                                                                                                                                                 Характеристики </w:t>
                            </w:r>
                          </w:p>
                        </w:tc>
                        <w:tc>
                          <w:tcPr>
                            <w:tcW w:w="25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12 (план)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апливаемая площадь жилфонда газовым топливом,  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45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00</w:t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апливаемая площадь жилфонда твердым топливом, 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15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7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5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абонентов (население)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Оценка экономической эффективности работы котельной, эффективности использования энергоресурсов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ономическ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определялась путем сравнения фактических доходов – расходов с плановыми (РЭК); оценки планового потребления энергоресурсов (газ, эл/энергия) – общего объема и удельного расхода на единицу продукции (полезного отпуска); себестоимост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ффективность использования энергоресурсов</w:t>
      </w:r>
      <w:r>
        <w:rPr>
          <w:rFonts w:cs="Times New Roman" w:ascii="Times New Roman" w:hAnsi="Times New Roman"/>
          <w:sz w:val="24"/>
          <w:szCs w:val="24"/>
        </w:rPr>
        <w:t xml:space="preserve"> оценивалась по результатам фактического потребления в целом и на единицу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Анализ эффективности использования энергоресурс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 (г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й анализ величины планового удельного расхода топлива на единицу полезного отпуска (157,33 кг.у.т./Гкал) и соответствующий ему размер непроизводительных потерь газа на производство тепла, его  транспортировку и собственные нужды -15% общего расхода позволяет сделать однозначный вывод об эффективном  его использования. </w:t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Графическая часть </w:t>
      </w:r>
      <w:bookmarkStart w:id="45" w:name="YANDEX_94"/>
      <w:bookmarkEnd w:id="45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bookmarkStart w:id="46" w:name="YANDEX_95"/>
      <w:bookmarkEnd w:id="46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х сетей от модульной котельной д.Краснопутиловка</w:t>
      </w:r>
    </w:p>
    <w:tbl>
      <w:tblPr>
        <w:tblW w:w="1239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</w:tblGrid>
      <w:tr>
        <w:trPr>
          <w:trHeight w:val="9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pt" to="324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200 м.п. в 2-х труб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97510</wp:posOffset>
                </wp:positionV>
                <wp:extent cx="913765" cy="914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1.3pt;width:71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74041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8.3pt" to="323.9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 - 7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Перечень объектов модульной котельной (д.Краснопутиловк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У ООШ (школа).</w:t>
      </w:r>
      <w:r>
        <w:br w:type="page"/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Существующее положение в сфере производства, передачи и потребления тепловой энергии для целей </w:t>
      </w:r>
      <w:bookmarkStart w:id="47" w:name="YANDEX_96"/>
      <w:bookmarkEnd w:id="47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. Краснопутиловка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сурсоснабжающей организацией модульной котельной д.Краснопутиловка является ООО «Тепловик» Полтавского  района, на территории </w:t>
      </w:r>
      <w:bookmarkStart w:id="48" w:name="YANDEX_97"/>
      <w:bookmarkEnd w:id="4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ного пунк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а котельная, работающая на природном газу.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Предписаний надзорных органов по запрещению эксплуатации тепловых сетей нет. Устройства, предохраняющие котлы и трубопроводы от повышения давления внутри них, имеются.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труктура тепловой сети котельной – двухтрубная закрытая без ЦТП не содержащих подготовительных установок горячего водоснабжения (ГВС). Присоединенная нагрузка 0,166 Гкал/час, Проектная мощность котельной 373 Гкл\год. К тепловой сети присоединён 1 объект. 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араметры тепловой сети:</w:t>
      </w:r>
    </w:p>
    <w:tbl>
      <w:tblPr>
        <w:tblW w:w="108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4"/>
        <w:gridCol w:w="1563"/>
        <w:gridCol w:w="1520"/>
        <w:gridCol w:w="2055"/>
        <w:gridCol w:w="1164"/>
        <w:gridCol w:w="1481"/>
        <w:gridCol w:w="1563"/>
      </w:tblGrid>
      <w:tr>
        <w:trPr>
          <w:trHeight w:val="485" w:hRule="atLeast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астка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участка (в двухтрубном исчислении),м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изоляционный материал</w:t>
            </w:r>
          </w:p>
        </w:tc>
        <w:tc>
          <w:tcPr>
            <w:tcW w:w="1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рокладки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вода в эксплуатацию (перекладки)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ват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ьна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</w:tr>
    </w:tbl>
    <w:p>
      <w:pPr>
        <w:pStyle w:val="Normal"/>
        <w:spacing w:before="280" w:after="200"/>
        <w:ind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Запорно-регулирующая арматура на тепловых сетях представлена фланцевыми задвижками из чугуна в количестве – 4 шт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76мм – 4шт), вентилями из бронзы в количестве – 4 шт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76мм – 4шт.)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 тепловых сетях тепловые камеры и павильоны отсутствуют, в местах установки запорной арматура установлены тепловые колодцы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</w:rPr>
        <w:t>Температурный график теплоносителя представлен.</w:t>
      </w:r>
      <w:r>
        <w:rPr/>
        <w:t xml:space="preserve"> 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58"/>
        <w:gridCol w:w="1633"/>
        <w:gridCol w:w="1128"/>
        <w:gridCol w:w="1253"/>
        <w:gridCol w:w="1253"/>
        <w:gridCol w:w="1253"/>
      </w:tblGrid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 подающем трубопроводе с учетом поправки на ветер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дающе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ратно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м/с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и гидравлическом расчете решаются следующие задачи: 1) определение диаметров трубопроводов; 2) определение падения давления-напора; 3) определение действующих напоров в различных точках сети; 4) определение допустимых давлений в трубопроводах при различных режимах работы и состояниях теплосети. 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тказов тепловых сетей (аварий, инцидентов) принадлежащих модульной котельной д.Краснопутиловка в течение отопительного сезона за последние 2-х лет не наблюдалось.</w:t>
      </w:r>
    </w:p>
    <w:p>
      <w:pPr>
        <w:pStyle w:val="Normal"/>
        <w:spacing w:before="280" w:after="200"/>
        <w:ind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За последние 2 года при проведении планово-предупредительных работ было заменено – 20 п.м. тепловых трасс в 2-х трубном исчислении, из них 20 п.м. тепловых трасс в  изоляции из минваты.</w:t>
      </w:r>
    </w:p>
    <w:p>
      <w:pPr>
        <w:pStyle w:val="Normal"/>
        <w:spacing w:before="280" w:after="20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10. Процедуры диагностики состояния тепловых сетей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В действующих условиях и с учетом финансового положения ООО «Тепловик» проводит работы по поддержанию надежности тепловых сетей на основании метода - опрессовки повышенным давлением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1. Нормативы технологических потерь при передаче тепловой энергии рассчитаны согласно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 и составляют 20-22 Гкал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Динамика изменения тепловых потерь за последние три года представлена в таблице.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9"/>
        <w:gridCol w:w="3206"/>
        <w:gridCol w:w="3190"/>
      </w:tblGrid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Год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Объем тепловых потерь, Гкал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Удельный вес тепловых потерь в выработке, %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011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0,10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4,4%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012 (плановый)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1,99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4,8%</w:t>
            </w:r>
          </w:p>
        </w:tc>
      </w:tr>
    </w:tbl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Предложения реконструкции и технического перевооружения источников тепловой энергии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 и тепловых сетей</w:t>
      </w:r>
    </w:p>
    <w:p>
      <w:pPr>
        <w:pStyle w:val="Normal"/>
        <w:shd w:fill="FFFFFF" w:val="clear"/>
        <w:spacing w:before="280" w:after="20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износ трубопроводов теплосети составляет 18,6%. Желатель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а стальных труб теплотрасс на трубы в пенополиуретановой изоляции (далее – ППУ изоляция). Всего в д.Краснопутиловка Ворошиловского </w:t>
      </w:r>
      <w:bookmarkStart w:id="49" w:name="YANDEX_99"/>
      <w:bookmarkEnd w:id="4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</w:t>
      </w:r>
      <w:bookmarkStart w:id="50" w:name="YANDEX_100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яженность тепловых сетей в двухтрубном исчислении составляет 200,0 метров, в том числе изолировано минватой– 200,0 метров. Увеличение изношенности стальных труб является причиной недопоставки тепла потребителю. </w:t>
      </w:r>
    </w:p>
    <w:p>
      <w:pPr>
        <w:pStyle w:val="Normal"/>
        <w:shd w:fill="FFFFFF" w:val="clear"/>
        <w:spacing w:before="280" w:after="20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износ котлоагрегатов в котельной 8%. Увеличение изношенности стальных котлов является причиной снижения КПД котлоагрегат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спективу необходимо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принятие Инвестиционной программы, которая позволит решить возникшие проблемы, обеспечить потребителя качественными услугами </w:t>
      </w:r>
      <w:bookmarkStart w:id="51" w:name="YANDEX_101"/>
      <w:bookmarkEnd w:id="51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 разработать </w:t>
      </w:r>
      <w:bookmarkStart w:id="52" w:name="YANDEX_102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епенной замены стальных труб, осуществить замену ветхих теплотрасс на трубы в пенополиуретановой изоляции.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3- 2020 в рамках комплексной программы развития  инфраструктуры </w:t>
      </w:r>
      <w:bookmarkStart w:id="53" w:name="YANDEX_103"/>
      <w:bookmarkEnd w:id="5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замена ветхих стальных труб теплотрасс на трубы в пенополиуретановой изоляции, устройство бойлерной системы горячего водоснабжения.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Перспективное потребление тепловой мощности и тепловой энергии на цели </w:t>
      </w:r>
      <w:bookmarkStart w:id="54" w:name="YANDEX_104"/>
      <w:bookmarkEnd w:id="5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административных границах </w:t>
      </w:r>
      <w:bookmarkStart w:id="55" w:name="YANDEX_105"/>
      <w:bookmarkEnd w:id="55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енность населения в </w:t>
      </w:r>
      <w:bookmarkStart w:id="56" w:name="YANDEX_106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жегодно сокращается, поэтому нет перспектив строительства многоквартирного жилищного фонда и социальной инфраструктуры. Застройщики жилищного фонда используют индивидуальные и</w:t>
      </w:r>
      <w:bookmarkStart w:id="57" w:name="YANDEX_107"/>
      <w:bookmarkEnd w:id="57"/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чники . В связи с этим потребностей в строительства новых тепловых сетей, с целью обеспечения приростов тепловой нагрузки в существующих зонах действия источников </w:t>
      </w:r>
      <w:bookmarkStart w:id="58" w:name="YANDEX_108"/>
      <w:bookmarkEnd w:id="58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bookmarkStart w:id="59" w:name="YANDEX_LAST"/>
      <w:bookmarkEnd w:id="59"/>
      <w:r>
        <w:rPr>
          <w:rFonts w:cs="Times New Roman" w:ascii="Times New Roman" w:hAnsi="Times New Roman"/>
          <w:color w:val="000000"/>
          <w:sz w:val="24"/>
          <w:szCs w:val="24"/>
        </w:rPr>
        <w:t>, приросте тепловой нагрузки для целей отопления, горячего водоснабжения нет, т.к. фактическая мощность котельной используется единственным потребителем на 87%.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Модульная котельная д.Новосергеевка на газе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отапливает здание школы. Обслуживает ООО «Теплови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назначена</w:t>
      </w:r>
      <w:r>
        <w:rPr>
          <w:rFonts w:cs="Times New Roman" w:ascii="Times New Roman" w:hAnsi="Times New Roman"/>
          <w:sz w:val="24"/>
          <w:szCs w:val="24"/>
        </w:rPr>
        <w:t xml:space="preserve"> для отопления ООШ д.Новосергеевка.  Технический паспорт котельной представлен в приложении №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положен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ООШ, в непосредственной близости от объ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ое состояние</w:t>
      </w:r>
      <w:r>
        <w:rPr>
          <w:rFonts w:cs="Times New Roman" w:ascii="Times New Roman" w:hAnsi="Times New Roman"/>
          <w:sz w:val="24"/>
          <w:szCs w:val="24"/>
        </w:rPr>
        <w:t xml:space="preserve">: установка  котельной производилась в 2010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грузка котельной</w:t>
      </w:r>
      <w:r>
        <w:rPr>
          <w:rFonts w:cs="Times New Roman" w:ascii="Times New Roman" w:hAnsi="Times New Roman"/>
          <w:sz w:val="24"/>
          <w:szCs w:val="24"/>
        </w:rPr>
        <w:t xml:space="preserve"> – оптималь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качестве топлива используютс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аз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ий расход топлива</w:t>
      </w:r>
      <w:r>
        <w:rPr>
          <w:rFonts w:cs="Times New Roman" w:ascii="Times New Roman" w:hAnsi="Times New Roman"/>
          <w:sz w:val="24"/>
          <w:szCs w:val="24"/>
        </w:rPr>
        <w:t xml:space="preserve"> в 2011 году составил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– 7 тыс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бестоимость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а  тепла в пределах плановой (утвержденной РЭК). Фактические потери топлива на производство тепла, собственные нужды, компенсацию потерь тепла при транспортировке в пределах плановых 1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ход электроэнергии</w:t>
      </w:r>
      <w:r>
        <w:rPr>
          <w:rFonts w:cs="Times New Roman" w:ascii="Times New Roman" w:hAnsi="Times New Roman"/>
          <w:sz w:val="24"/>
          <w:szCs w:val="24"/>
        </w:rPr>
        <w:t xml:space="preserve"> в пределах норматив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плоснабжение жилого фонда</w:t>
      </w:r>
      <w:r>
        <w:rPr>
          <w:rFonts w:cs="Times New Roman" w:ascii="Times New Roman" w:hAnsi="Times New Roman"/>
          <w:sz w:val="24"/>
          <w:szCs w:val="24"/>
        </w:rPr>
        <w:t xml:space="preserve"> (населения) осуществляется индивидуальными тепло источниками. Сложившаяся ситуация в теплоснабжении населения представлена в таблице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й момент по объективным причинам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явно</w:t>
      </w:r>
      <w:r>
        <w:rPr>
          <w:rFonts w:cs="Times New Roman" w:ascii="Times New Roman" w:hAnsi="Times New Roman"/>
          <w:sz w:val="24"/>
          <w:szCs w:val="24"/>
        </w:rPr>
        <w:t xml:space="preserve"> прослеживается тенденция перехода населения на индивидуальное газовое отопление. В среднесрочной перспективе (5-10 лет), согласно расчетов представленных в документах территориального планирования д.Новосергеевка, не ожидается большого прироста жил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 учетом социально-экономических фактор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комфортности, относительная дешевизна, эффективность использования энергоресурсов,  и как следствие </w:t>
      </w:r>
      <w:r>
        <w:rPr>
          <w:rFonts w:cs="Times New Roman" w:ascii="Times New Roman" w:hAnsi="Times New Roman"/>
          <w:sz w:val="24"/>
          <w:szCs w:val="24"/>
          <w:u w:val="single"/>
        </w:rPr>
        <w:t>предпочтений потребителей</w:t>
      </w:r>
      <w:r>
        <w:rPr>
          <w:rFonts w:cs="Times New Roman" w:ascii="Times New Roman" w:hAnsi="Times New Roman"/>
          <w:sz w:val="24"/>
          <w:szCs w:val="24"/>
        </w:rPr>
        <w:t xml:space="preserve">, представляется целесообразным планировать теплоснабжение имеющейся и перспективной новой застроек от индивидуальных тепло источников (предпочтительно на газе) с подведением водопровода, тем самым,  обеспечивая приток населения с других регионов стра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2100" cy="3220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0"/>
                              <w:gridCol w:w="1483"/>
                              <w:gridCol w:w="1819"/>
                              <w:gridCol w:w="1480"/>
                              <w:gridCol w:w="1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_LCDNovaObl;Century Gothic" w:ascii="a_LCDNovaObl;Century Gothic" w:hAnsi="a_LCDNovaObl;Century Gothic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ределение населения д.Новосергеевка по способу теплоснабжения и используемому топливу (2011 год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фонд, всего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/снабжение от центральных систем ЖКХ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плоснабжение от индивид. Источ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 газе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nstantia" w:hAnsi="Constantia" w:eastAsia="Times New Roman" w:cs="Constant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nstantia" w:ascii="Constantia" w:hAnsi="Constant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 твердом топли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апливаемая площадь, 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56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96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от всего жилфонда, %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" w:hAnsi="Century" w:eastAsia="Times New Roman" w:cs="Century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entury" w:ascii="Century" w:hAnsi="Century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квартир (абонентов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3.55pt;mso-wrap-distance-left:9pt;mso-wrap-distance-right:9pt;mso-wrap-distance-top:0pt;mso-wrap-distance-bottom:0pt;margin-top:0.05pt;mso-position-vertical-relative:text;margin-left:5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0"/>
                        <w:gridCol w:w="1483"/>
                        <w:gridCol w:w="1819"/>
                        <w:gridCol w:w="1480"/>
                        <w:gridCol w:w="1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_LCDNovaObl;Century Gothic" w:ascii="a_LCDNovaObl;Century Gothic" w:hAnsi="a_LCDNovaObl;Century Gothic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спределение населения д.Новосергеевка по способу теплоснабжения и используемому топливу (2011 год).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фонд, всего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/снабжение от центральных систем ЖКХ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плоснабжение от индивид. Источников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 газе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nstantia" w:hAnsi="Constantia" w:eastAsia="Times New Roman" w:cs="Constant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nstantia" w:ascii="Constantia" w:hAnsi="Constant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 твердом топливе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апливаемая площадь, 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56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96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60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ля от всего жилфонда, %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" w:hAnsi="Century" w:eastAsia="Times New Roman" w:cs="Century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entury" w:ascii="Century" w:hAnsi="Century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квартир (абонентов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Оценка экономической эффективности работы котельно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ономическ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определялась путем сравнения фактических доходов – расходов с плановыми (РЭК); оценки планового потребления энергоресурсов (газ, эл/энергия) – общего объема и удельного расхода на единицу продукции (полезного отпуска); себестоимости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ффективность использования энергоресурсов</w:t>
      </w:r>
      <w:r>
        <w:rPr>
          <w:rFonts w:cs="Times New Roman" w:ascii="Times New Roman" w:hAnsi="Times New Roman"/>
          <w:sz w:val="24"/>
          <w:szCs w:val="24"/>
        </w:rPr>
        <w:t xml:space="preserve"> оценивалась по результатам фактического потребления в целом и на единицу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Анализ эффективности использования энергоресурс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 (га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ой анализ величины планового удельного расхода топлива на единицу полезного отпуска (157,33 кг.у.т./Гкал) и соответствующий ему размер непроизводительных потерь газа на производство тепла, его  транспортировку и собственные нужды -15% общего расхода позволяет сделать однозначный вывод об эффективном  его использования. </w:t>
      </w:r>
      <w:r>
        <w:rPr>
          <w:rFonts w:cs="Times New Roman" w:ascii="Times New Roman" w:hAnsi="Times New Roman"/>
          <w:sz w:val="24"/>
          <w:szCs w:val="24"/>
          <w:u w:val="single"/>
        </w:rPr>
        <w:t>Даже при приведении расхода газа в соответствие с допустимы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имеющихся в настоящее время условиях (непроизводительных потерях – на производство, транспортировку тепла, собственные нужды котельной – до 15% общего расхода), его </w:t>
      </w:r>
      <w:r>
        <w:rPr>
          <w:rFonts w:cs="Times New Roman" w:ascii="Times New Roman" w:hAnsi="Times New Roman"/>
          <w:sz w:val="24"/>
          <w:szCs w:val="24"/>
          <w:u w:val="single"/>
        </w:rPr>
        <w:t>расход  уменьшае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ind w:right="-14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Графическая час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х сетей от модульной котельной д.Ново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9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</w:tblGrid>
      <w:tr>
        <w:trPr>
          <w:trHeight w:val="9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8580</wp:posOffset>
                </wp:positionH>
                <wp:positionV relativeFrom="paragraph">
                  <wp:posOffset>35560</wp:posOffset>
                </wp:positionV>
                <wp:extent cx="7620" cy="23882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38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.8pt" to="305.95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2086610</wp:posOffset>
                </wp:positionV>
                <wp:extent cx="2254250" cy="10185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0"/>
                            </w:tblGrid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80.2pt;mso-wrap-distance-left:9pt;mso-wrap-distance-right:9pt;mso-wrap-distance-top:0pt;mso-wrap-distance-bottom:0pt;margin-top:164.3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3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0"/>
                      </w:tblGrid>
                      <w:tr>
                        <w:trPr>
                          <w:trHeight w:val="1594" w:hRule="atLeas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6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40м.п.</w: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 - 32мм 2-х труб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Перечень объектов модульной котельной (д.Новосергеевк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У ООШ (школа).</w:t>
      </w:r>
      <w:r>
        <w:br w:type="page"/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Существующее положение в сфере производства, передачи и потребления тепловой энергии для цел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. Новосергеевка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сурсоснабжающей организацией модульной котельной д.Новосергеевка является ООО «Тепловик» Полтавского  района.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ного пунк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а котельная, работающая на природном газе.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 Предписаний надзорных органов по запрещению эксплуатации тепловых сетей нет. Устройства, предохраняющие котлы и трубопроводы от повышения давления внутри них имеются.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труктура тепловой сети котельной – двухтрубная закрытая без ЦТП не содержащих подготовительных установок горячего водоснабжения (ГВС). Присоединенная нагрузка 0,41 Гкал/час, Проектная мощность котельной 104 Гкл\год. К тепловой сети присоединён 1 объект. 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араметры тепловой сети:</w:t>
      </w:r>
    </w:p>
    <w:tbl>
      <w:tblPr>
        <w:tblW w:w="108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4"/>
        <w:gridCol w:w="1563"/>
        <w:gridCol w:w="1520"/>
        <w:gridCol w:w="2055"/>
        <w:gridCol w:w="1164"/>
        <w:gridCol w:w="1481"/>
        <w:gridCol w:w="1563"/>
      </w:tblGrid>
      <w:tr>
        <w:trPr>
          <w:trHeight w:val="485" w:hRule="atLeast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астка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участка (в двухтрубном исчислении),м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изоляционный материал</w:t>
            </w:r>
          </w:p>
        </w:tc>
        <w:tc>
          <w:tcPr>
            <w:tcW w:w="1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рокладки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вода в эксплуатацию (перекладки)</w:t>
            </w:r>
          </w:p>
        </w:tc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ват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ьна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</w:tr>
    </w:tbl>
    <w:p>
      <w:pPr>
        <w:pStyle w:val="Normal"/>
        <w:spacing w:before="280" w:after="200"/>
        <w:ind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Запорно-регулирующая арматура на тепловых сетях представлена фланцевыми задвижками из чугуна в количестве – 4 шт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32мм – 4шт), вентилями из бронзы в количестве – 4 шт.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32мм – 4шт.)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 тепловых сетях тепловые камеры и павильоны отсутствуют, в местах установки запорной арматура установлены тепловые колодцы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</w:rPr>
        <w:t>Температурный график теплоносителя представлен.</w:t>
      </w:r>
      <w:r>
        <w:rPr/>
        <w:t xml:space="preserve"> 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58"/>
        <w:gridCol w:w="1633"/>
        <w:gridCol w:w="1128"/>
        <w:gridCol w:w="1253"/>
        <w:gridCol w:w="1253"/>
        <w:gridCol w:w="1253"/>
      </w:tblGrid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 подающем трубопроводе с учетом поправки на ветер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дающе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ратном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м/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м/с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и гидравлическом расчете решаются следующие задачи: 1) определение диаметров трубопроводов; 2) определение падения давления-напора; 3) определение действующих напоров в различных точках сети; 4) определение допустимых давлений в трубопроводах при различных режимах работы и состояниях теплосети. 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тказов тепловых сетей (аварий, инцидентов) принадлежащих модульной котельной д.Новосергеевка в течение отопительного сезона за последние 3 года не наблюдалось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За последние 3 года при проведении планово-предупредительных работ было заменено – 5 п.м. тепловых трасс в 2-х трубном исчислении, из них 5 п.м. тепловых трасс в  изоляции из минваты.</w:t>
      </w:r>
    </w:p>
    <w:p>
      <w:pPr>
        <w:pStyle w:val="Normal"/>
        <w:spacing w:before="280" w:after="20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19. Процедуры диагностики состояния тепловых сетей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В действующих условиях и с учетом финансового положения ООО «Тепловик» проводит работы по поддержанию надежности тепловых сетей на основании метода - опрессовки повышенным давлением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1. Нормативы технологических потерь при передаче тепловой энергии рассчитаны согласно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 и составляют 10-10,2 Гкал.</w:t>
      </w:r>
    </w:p>
    <w:p>
      <w:pPr>
        <w:pStyle w:val="Normal"/>
        <w:spacing w:before="280" w:after="200"/>
        <w:ind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Динамика изменения тепловых потерь за последние три года представлена в таблице.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9"/>
        <w:gridCol w:w="3206"/>
        <w:gridCol w:w="3190"/>
      </w:tblGrid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Год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Объем тепловых потерь, Гкал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Удельный вес тепловых потерь в выработке, %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011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0,10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4,4%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2012 (плановый)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0,00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4,8%</w:t>
            </w:r>
          </w:p>
        </w:tc>
      </w:tr>
    </w:tbl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Предложения реконструкции и технического перевооружения источников тепловой энергии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 и тепловых сетей</w:t>
      </w:r>
    </w:p>
    <w:p>
      <w:pPr>
        <w:pStyle w:val="Normal"/>
        <w:shd w:fill="FFFFFF" w:val="clear"/>
        <w:spacing w:before="280" w:after="20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износ трубопроводов теплосети составляет 10,0%. Желатель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а стальных труб теплотрасс на трубы в пенополиуретановой изоляции (далее – ППУ изоляция). Всего в д.Новосергеевка Ворошиловск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яженность тепловых сетей в двухтрубном исчислении составляет 40,0 метров, в том числе изолировано минватой– 40,0 метров. Увеличение изношенности стальных труб является причиной недопоставки тепла потребителю. </w:t>
      </w:r>
    </w:p>
    <w:p>
      <w:pPr>
        <w:pStyle w:val="Normal"/>
        <w:shd w:fill="FFFFFF" w:val="clear"/>
        <w:spacing w:before="280" w:after="20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износ котлоагрегатов в котельной 8%. Замена не требуется. Увеличение изношенности стальных котлов является причиной снижения КПД котлоагрегат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спективу необходимо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принятие Инвестиционной программы, которая позволит решить возникшие проблемы, обеспечить потребителя качественными услуг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 разработа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епенной замены стальных труб, осуществить замену ветхих теплотрасс на трубы в пенополиуретановой изоляции.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3- 2020 в рамках комплексной программы развития  инфраструктур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замена ветхих стальных труб теплотрасс на трубы в пенополиуретановой изоляции, устройство бойлерной системы горячего водоснабжения, применение современных методов диагностики.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Перспективное потребление тепловой мощности и тепловой энергии на це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административных границах населенного пунк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енность населени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жегодно сокращается, поэтому нет перспектив строительства многоквартирного жилищного фонда и социальной инфраструктуры. Застройщики жилищного фонда используют индивидуальные источники . В связи с этим потребностей в строительства новых тепловых сетей, с целью обеспечения приростов тепловой нагрузки в существующих зонах действия источ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, приросте тепловой нагрузки для целей отопления, горячего водоснабжения нет, т.к. фактическая мощность котельной используется единственным потребителем на 88%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Угольные котельные с.Прогресс, с.Ворошилово, с.Шахово, МУК «Полтавский КДЦ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тельные обслуживают объекты соцкультбыта (школы, клубы).Система теплоснабжения вышеперечисленных котельных — закрытая.       Жилая застройка указанных населенных пунктов отапливается от индивидуального газового отопления и  от печного отопления (дрова, уголь). </w:t>
      </w:r>
    </w:p>
    <w:p>
      <w:pPr>
        <w:pStyle w:val="Style17"/>
        <w:spacing w:lineRule="atLeast" w:line="255" w:before="0" w:after="0"/>
        <w:ind w:firstLine="540"/>
        <w:jc w:val="both"/>
        <w:rPr>
          <w:color w:val="1E1E1E"/>
        </w:rPr>
      </w:pPr>
      <w:r>
        <w:rPr>
          <w:color w:val="1E1E1E"/>
        </w:rPr>
        <w:t>Основные технические характеристики оборудования котельных в этих населенных пунктах  приведены в Таблице 1. Технические паспорта представлены в Приложении1.</w:t>
      </w:r>
    </w:p>
    <w:p>
      <w:pPr>
        <w:pStyle w:val="Style17"/>
        <w:spacing w:lineRule="atLeast" w:line="255" w:before="0" w:after="0"/>
        <w:ind w:firstLine="540"/>
        <w:jc w:val="both"/>
        <w:rPr>
          <w:color w:val="1E1E1E"/>
        </w:rPr>
      </w:pPr>
      <w:r>
        <w:rPr>
          <w:color w:val="1E1E1E"/>
        </w:rPr>
      </w:r>
    </w:p>
    <w:p>
      <w:pPr>
        <w:pStyle w:val="Style17"/>
        <w:spacing w:lineRule="atLeast" w:line="255" w:before="0" w:after="0"/>
        <w:ind w:firstLine="150"/>
        <w:rPr/>
      </w:pPr>
      <w:r>
        <w:rPr/>
        <w:t>Таблица 1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772"/>
        <w:gridCol w:w="2057"/>
        <w:gridCol w:w="595"/>
        <w:gridCol w:w="1042"/>
        <w:gridCol w:w="1251"/>
        <w:gridCol w:w="138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Наименование источника тепл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Перечень потребителей тепловой энергии от источника теплоснаб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Характеристика установленного теплоэнергетического оборудования (марка, кол-во, год ввода в эксплуатацию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 xml:space="preserve">Проектная теплопроизводительность источника теплоснабжения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Гкал/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КПД,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Удельный расход топлива, кг.у.т./Гк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Характеристика тепловых сетей (протяженность, м; суммарные потери тепловой энергии, Ккал/час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отельная ООШ с.Прогре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ООШ, Клу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1E1E1E"/>
                <w:sz w:val="20"/>
                <w:szCs w:val="20"/>
              </w:rPr>
              <w:t>КВЖ-0,2, 2 шт., 1976 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0, 3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134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уг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200/8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отельная ООШ с.Шахо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Школа, Клу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ВЖ-0,3 шт.2, 1992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84</w:t>
            </w:r>
          </w:p>
          <w:p>
            <w:pPr>
              <w:pStyle w:val="Normal"/>
              <w:spacing w:before="0" w:after="20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1E1E1E"/>
                <w:sz w:val="20"/>
                <w:szCs w:val="20"/>
              </w:rPr>
              <w:t>190, 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уг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150/73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отельная МУК «Полтавский КДЦ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Полтавский КДЦ, администрация по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ВЖ-0,2, 1 шт., 2003</w:t>
            </w:r>
          </w:p>
          <w:p>
            <w:pPr>
              <w:pStyle w:val="Normal"/>
              <w:spacing w:before="0" w:after="20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0, 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134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уг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Нет/8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отельная ООШ с.Ворошило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Шко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КВЖ-0,15, 1 шт, 1999г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Ф-500, 1шт, 1995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1E1E1E"/>
                <w:sz w:val="20"/>
                <w:szCs w:val="20"/>
              </w:rPr>
              <w:t>0,3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177, 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уг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1E1E1E"/>
                <w:sz w:val="20"/>
                <w:szCs w:val="20"/>
              </w:rPr>
            </w:pPr>
            <w:r>
              <w:rPr>
                <w:bCs/>
                <w:color w:val="1E1E1E"/>
                <w:sz w:val="20"/>
                <w:szCs w:val="20"/>
              </w:rPr>
              <w:t>Нет/73,1</w:t>
            </w:r>
          </w:p>
        </w:tc>
      </w:tr>
    </w:tbl>
    <w:p>
      <w:pPr>
        <w:pStyle w:val="Style17"/>
        <w:spacing w:lineRule="atLeast" w:line="255" w:before="0" w:after="0"/>
        <w:ind w:firstLine="150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Балансы тепловой мощности указанных котельных указывают на то, что возникает необходимость перевода всех теплоисточников на газовое отопление. Таким образом, необходима  реконструкция всех котельных с установкой дополнительного энергосберегающего оборудования и заменой существующих угольных котлов на более эффективные газовые, что и предпринимается. На данный момент проведено согласование ходатайства о выделении топлива – природный газ на котельные ООШ с.Ворошилово и с.Прогресс с ФГУ «Управление по обеспечению эффективности и энергосбережения в Южно-Сибирском регионе». Планируется установка модульных котельных (топливо – природный газ) на удалении от ООШ в соответствии с требова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3. Предложения по строительству, реконструкции и техническому перевооружению источников тепловой энер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двух новых модульных котельных, работающих на природном газу, , без системы ГВС. Установленная тепловая мощность не менее 240кВт(0,206Гкал/ч) для котельной к которой будут подключены потребители Котельной ООШ с.Прогресс и 360кВт (0,31 Гкал/час) для котельной к которой будут подключены потребители Котельной ООШ с.Ворошило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с заменой котельного оборудования на газовое в котельной ООШ с.Шахово и МУК «Полтавский КДЦ»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ация предлагаемых котельных должна включать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двух котлов равной мощности, для обеспечения технического резер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осное оборудование, так же с обеспечением технического резер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подготовительную установ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лы учета холодной воды, отпущенной теплов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еревооружение котельных позволит обеспечить надежное теплоснабжение всех потенциальных потребителей. Автоматизация и стопроцентное резервирование позволит предотвратить аварийные ситуации, тем самым повышая надежность теплоснабжения.  Работа предлагаемых котельных на природном топливе дает возможность сократить не только вредные выбросы в атмосферу, но и  потери тепловой энергии всех видов (повышение КПД),  что в свою очередь приведет к снижению стоимости тепла для потребителей, что в свою очередь сократит затраты денеж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Электроэнерг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планового удельного расхода эл/энергии (сравнение расхода на выработку тепла и полезные отпуск) позволяет </w:t>
      </w:r>
      <w:r>
        <w:rPr>
          <w:rFonts w:cs="Times New Roman" w:ascii="Times New Roman" w:hAnsi="Times New Roman"/>
          <w:sz w:val="24"/>
          <w:szCs w:val="24"/>
          <w:u w:val="single"/>
        </w:rPr>
        <w:t>сделать заключение</w:t>
      </w:r>
      <w:r>
        <w:rPr>
          <w:rFonts w:cs="Times New Roman" w:ascii="Times New Roman" w:hAnsi="Times New Roman"/>
          <w:sz w:val="24"/>
          <w:szCs w:val="24"/>
        </w:rPr>
        <w:t xml:space="preserve">: плановые затраты на эл/энергию включают нормативный расход эл/энергии на транспортировку (сетевые насосы) теплоносителя и производства тепла на котельной (обеспечение технологических процессов). Фактический расход (и удельный и общий) превышает плановый в 1,5 раза, что свидетельствует 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райне неэффективном использовании электроэнергии на коте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чины сложившейся ситу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низкой экономической эффективности и низкой эффективности использования энергетических ресурсов (топлива и эл/энергии) являю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изкая технологическая эффективность котельн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ввиду физического и морального износа (низкий к.п.д. при производстве тепла в целом котельного оборудования – повышенный расход твердого топлива; сверхнормативное потребление эл/энергии, большие расходы тепла и эл/энергии на собственные нужды)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потери тепла при транспортировке (, качество теплоизоляции; износ теплосетей 70%)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rPr/>
        <w:t xml:space="preserve">Сверхнормативный расход электроэнергии на транспортировку теплоносителя, что является следствием практической работы котельной на устаревшем котельном оборудован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Принципиальные соображения по реализации предлагаемых мероприятий</w:t>
      </w:r>
    </w:p>
    <w:p>
      <w:pPr>
        <w:pStyle w:val="Style17"/>
        <w:spacing w:lineRule="atLeast" w:line="255" w:before="0" w:after="0"/>
        <w:ind w:firstLine="540"/>
        <w:jc w:val="both"/>
        <w:rPr/>
      </w:pPr>
      <w:r>
        <w:rPr>
          <w:color w:val="1E1E1E"/>
        </w:rPr>
        <w:t>6.1. Анализ современного состояния теплообеспеченности этих объектов в целом выявил основные направления развития систем теплоснабжения:</w:t>
      </w:r>
    </w:p>
    <w:p>
      <w:pPr>
        <w:pStyle w:val="Style17"/>
        <w:spacing w:lineRule="atLeast" w:line="255" w:before="0" w:after="0"/>
        <w:ind w:firstLine="150"/>
        <w:jc w:val="both"/>
        <w:rPr/>
      </w:pPr>
      <w:r>
        <w:rPr>
          <w:color w:val="1E1E1E"/>
        </w:rPr>
        <w:t xml:space="preserve">      </w:t>
      </w:r>
      <w:r>
        <w:rPr>
          <w:color w:val="1E1E1E"/>
        </w:rPr>
        <w:t>· использование на всех источниках теплоснабжения природного газа (котельных, в малоэтажной застройке), как более дешёвого и экологического вида топлива;</w:t>
      </w:r>
    </w:p>
    <w:p>
      <w:pPr>
        <w:pStyle w:val="Style17"/>
        <w:spacing w:lineRule="atLeast" w:line="255" w:before="0" w:after="0"/>
        <w:ind w:firstLine="150"/>
        <w:jc w:val="both"/>
        <w:rPr/>
      </w:pPr>
      <w:r>
        <w:rPr>
          <w:color w:val="1E1E1E"/>
        </w:rPr>
        <w:t xml:space="preserve">     </w:t>
      </w:r>
      <w:r>
        <w:rPr>
          <w:color w:val="1E1E1E"/>
        </w:rPr>
        <w:t>· реконструкция и переоборудование изношенных котельных и тепловых сетей;</w:t>
      </w:r>
    </w:p>
    <w:p>
      <w:pPr>
        <w:pStyle w:val="Style17"/>
        <w:spacing w:lineRule="atLeast" w:line="255" w:before="0" w:after="0"/>
        <w:ind w:firstLine="150"/>
        <w:jc w:val="both"/>
        <w:rPr/>
      </w:pPr>
      <w:r>
        <w:rPr>
          <w:color w:val="1E1E1E"/>
        </w:rPr>
        <w:t xml:space="preserve">     </w:t>
      </w:r>
      <w:r>
        <w:rPr>
          <w:color w:val="1E1E1E"/>
        </w:rPr>
        <w:t>· внедрение приборов и средств учёта и контроля расхода тепловой энергии и топлива;</w:t>
      </w:r>
    </w:p>
    <w:p>
      <w:pPr>
        <w:pStyle w:val="Style17"/>
        <w:spacing w:lineRule="atLeast" w:line="255" w:before="0" w:after="0"/>
        <w:ind w:firstLine="150"/>
        <w:jc w:val="both"/>
        <w:rPr/>
      </w:pPr>
      <w:r>
        <w:rPr>
          <w:color w:val="1E1E1E"/>
        </w:rPr>
        <w:t xml:space="preserve">     </w:t>
      </w:r>
      <w:r>
        <w:rPr>
          <w:color w:val="1E1E1E"/>
        </w:rPr>
        <w:t>· 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;</w:t>
      </w:r>
    </w:p>
    <w:p>
      <w:pPr>
        <w:pStyle w:val="Normal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Для значительной части населения (частный сектор 25-35% общего ж.ф не подключенных к газовому индивидуальному отоплению)  в связи с переходом  на индивидуальное газовое отопление  фактические затраты в сравнении с печным отоплением, сократятся на 10-15% что весьма немаловажно  в сегодняшних социально-экономических условиях. Обеспечение комфортности, относительная дешевизна, эффективность использования энергоресурсов,  и как следствие </w:t>
      </w:r>
      <w:r>
        <w:rPr>
          <w:rFonts w:cs="Times New Roman" w:ascii="Times New Roman" w:hAnsi="Times New Roman"/>
          <w:sz w:val="24"/>
          <w:szCs w:val="24"/>
          <w:u w:val="single"/>
        </w:rPr>
        <w:t>предпочтений потребителей</w:t>
      </w:r>
      <w:r>
        <w:rPr>
          <w:rFonts w:cs="Times New Roman" w:ascii="Times New Roman" w:hAnsi="Times New Roman"/>
          <w:sz w:val="24"/>
          <w:szCs w:val="24"/>
        </w:rPr>
        <w:t>, представляется целесообразным планировать теплоснабжение имеющейся и перспективной новой застроек от индивидуальных тепло источников (на газе) с подведением водопров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Реорганизация  системы теплоснабжения  в указанных котельных </w:t>
      </w:r>
      <w:r>
        <w:rPr>
          <w:rFonts w:cs="Times New Roman" w:ascii="Times New Roman" w:hAnsi="Times New Roman"/>
          <w:sz w:val="24"/>
          <w:szCs w:val="24"/>
          <w:u w:val="single"/>
        </w:rPr>
        <w:t>насущно необходима</w:t>
      </w:r>
      <w:r>
        <w:rPr>
          <w:rFonts w:cs="Times New Roman" w:ascii="Times New Roman" w:hAnsi="Times New Roman"/>
          <w:sz w:val="24"/>
          <w:szCs w:val="24"/>
        </w:rPr>
        <w:t xml:space="preserve"> и по  причине технического состояния и  неудовлетворительно низкой эффективности использования  энергоресурс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едлагаемый вариант п</w:t>
      </w:r>
      <w:r>
        <w:rPr>
          <w:rFonts w:cs="Times New Roman" w:ascii="Times New Roman" w:hAnsi="Times New Roman"/>
          <w:sz w:val="24"/>
          <w:szCs w:val="24"/>
          <w:u w:val="wave"/>
        </w:rPr>
        <w:t>редпочтителен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о следующим критер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вает наибольшую  эффективность использования  энергоресурс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едполагает наименьший объем поставляемого газа,  соответственно обеспечивает возможность газификации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о</w:t>
      </w:r>
      <w:r>
        <w:rPr>
          <w:rFonts w:cs="Times New Roman" w:ascii="Times New Roman" w:hAnsi="Times New Roman"/>
          <w:sz w:val="24"/>
          <w:szCs w:val="24"/>
        </w:rPr>
        <w:t xml:space="preserve">  как существующей, так и перспективной застрой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рдинально  освобождает от стрительства  тепловых сетей большой протяженности  от теплоисточников, соответственно, уменьшает в дальнейшем, эксплуатационные затраты на обслуживание и  эл.энерг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 в качестве теплоисточников котельных модульного типа  небольшой мощности позволит: организовать их работу в автоматическом режиме;  обеспечить более комфортные условия  потребителям (в первую очередь  социальных объектов)- возможность оперативного запуска по необходимости и регулирования теплового режи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озможность качественного водоснабжения  подключенных объектов потреб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ГРС практически по всем населенным пунктам Ворошиловского сельского поселения позволяет нести минимальные затраты  при строительстве газораспределительных  сетей (ГРС) к модульным котельным и индивидуальному жилью и способствует   решению  вопроса перевода  с твердого топлива на природный газ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Й ПАСПОРТ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ТЕЛЬНОЙ 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котельная с. Краснопутиловка</w:t>
      </w:r>
    </w:p>
    <w:p>
      <w:pPr>
        <w:pStyle w:val="ConsTitle"/>
        <w:widowControl/>
        <w:ind w:right="0" w:hanging="0"/>
        <w:jc w:val="center"/>
        <w:rPr/>
      </w:pPr>
      <w:r>
        <w:rPr/>
        <w:t>(название котельно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аспорт разработан:                Паспорт утвержден: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</w:rPr>
        <w:t xml:space="preserve">                                        </w:t>
      </w:r>
      <w:r>
        <w:rPr>
          <w:b/>
          <w:u w:val="single"/>
        </w:rPr>
        <w:t>Администрация Полтавского М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вышестояще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</w:rPr>
        <w:t xml:space="preserve">         </w:t>
      </w:r>
      <w:r>
        <w:rPr>
          <w:b/>
          <w:u w:val="single"/>
        </w:rPr>
        <w:t>Директор</w:t>
      </w:r>
      <w:r>
        <w:rPr>
          <w:b/>
        </w:rPr>
        <w:t xml:space="preserve">                        </w:t>
      </w:r>
    </w:p>
    <w:p>
      <w:pPr>
        <w:pStyle w:val="ConsNonformat"/>
        <w:widowControl/>
        <w:ind w:right="0" w:firstLine="54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 xml:space="preserve">ООО «Тепловик»   </w:t>
      </w:r>
      <w:r>
        <w:rPr>
          <w:b/>
        </w:rPr>
        <w:t xml:space="preserve">                        </w:t>
      </w:r>
      <w:r>
        <w:rPr>
          <w:b/>
          <w:u w:val="single"/>
        </w:rPr>
        <w:t>Глава МР</w:t>
      </w:r>
    </w:p>
    <w:p>
      <w:pPr>
        <w:pStyle w:val="ConsNonformat"/>
        <w:widowControl/>
        <w:ind w:right="0" w:firstLine="54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</w:t>
      </w:r>
      <w:r>
        <w:rPr>
          <w:b/>
          <w:u w:val="single"/>
        </w:rPr>
        <w:t>В.А. Павлов</w:t>
      </w:r>
      <w:r>
        <w:rPr/>
        <w:t xml:space="preserve">              </w:t>
      </w:r>
      <w:r>
        <w:rPr>
          <w:b/>
          <w:u w:val="single"/>
        </w:rPr>
        <w:t xml:space="preserve">           А.В. Милашенк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олжность руководителя            (должность руководи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рганизации, подпись,              организации, подпись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фамилия)                           фамил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 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</w:t>
      </w:r>
      <w:r>
        <w:rPr>
          <w:b/>
        </w:rPr>
        <w:t>24</w:t>
      </w:r>
      <w:r>
        <w:rPr/>
        <w:t>"  октября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2011</w:t>
      </w:r>
      <w:r>
        <w:rPr/>
        <w:t xml:space="preserve"> </w:t>
      </w:r>
      <w:r>
        <w:rPr>
          <w:b/>
        </w:rPr>
        <w:t>г</w:t>
      </w:r>
      <w:r>
        <w:rPr/>
        <w:t>.                 "</w:t>
      </w:r>
      <w:r>
        <w:rPr>
          <w:b/>
        </w:rPr>
        <w:t>25</w:t>
      </w:r>
      <w:r>
        <w:rPr/>
        <w:t xml:space="preserve">"  </w:t>
      </w:r>
      <w:r>
        <w:rPr>
          <w:b/>
        </w:rPr>
        <w:t xml:space="preserve">октября  </w:t>
      </w:r>
      <w:r>
        <w:rPr/>
        <w:t xml:space="preserve"> </w:t>
      </w:r>
      <w:r>
        <w:rPr>
          <w:b/>
        </w:rPr>
        <w:t>2011</w:t>
      </w:r>
      <w:r>
        <w:rPr/>
        <w:t xml:space="preserve"> </w:t>
      </w:r>
      <w:r>
        <w:rPr>
          <w:b/>
        </w:rPr>
        <w:t>г</w:t>
      </w:r>
      <w:r>
        <w:rPr/>
        <w:t>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Общие 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Котельная  </w:t>
      </w:r>
      <w:r>
        <w:rPr>
          <w:b/>
          <w:u w:val="single"/>
        </w:rPr>
        <w:t>Котельная с. Краснопутиловка</w:t>
      </w:r>
      <w:r>
        <w:rPr>
          <w:u w:val="single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(название котельной, ведомственность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>
          <w:b/>
        </w:rPr>
        <w:t>_</w:t>
      </w:r>
      <w:r>
        <w:rPr>
          <w:b/>
          <w:u w:val="single"/>
        </w:rPr>
        <w:t xml:space="preserve"> Общество с ограниченной ответственностью «Тепловик»</w:t>
      </w:r>
      <w:r>
        <w:rPr>
          <w:b/>
        </w:rPr>
        <w:t>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муниципальная, ведомственная, другая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Муниципальное образование </w:t>
      </w:r>
      <w:r>
        <w:rPr>
          <w:b/>
          <w:u w:val="single"/>
        </w:rPr>
        <w:t>Полтавское</w:t>
      </w:r>
      <w:r>
        <w:rPr>
          <w:u w:val="single"/>
        </w:rPr>
        <w:t xml:space="preserve">  </w:t>
      </w:r>
      <w:r>
        <w:rPr/>
        <w:t>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аселенный пункт ___</w:t>
      </w:r>
      <w:r>
        <w:rPr>
          <w:b/>
          <w:u w:val="single"/>
        </w:rPr>
        <w:t>р.п. Полтавка</w:t>
      </w:r>
      <w:r>
        <w:rPr/>
        <w:t>__________ 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Почтовый адрес </w:t>
      </w:r>
      <w:r>
        <w:rPr>
          <w:b/>
          <w:u w:val="single"/>
        </w:rPr>
        <w:t>Омская обл. р.п. Полтавка ул. Победы №2 64672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Наименование организации    </w:t>
      </w:r>
      <w:r>
        <w:rPr>
          <w:b/>
          <w:u w:val="single"/>
        </w:rPr>
        <w:t>ООО «Тепловик»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ИНН  </w:t>
      </w:r>
      <w:r>
        <w:rPr>
          <w:b/>
        </w:rPr>
        <w:t>5530005290</w:t>
      </w:r>
      <w:r>
        <w:rPr/>
        <w:t xml:space="preserve">                                 ________</w:t>
      </w:r>
    </w:p>
    <w:p>
      <w:pPr>
        <w:pStyle w:val="ConsNonformat"/>
        <w:widowControl/>
        <w:ind w:right="0" w:hanging="0"/>
        <w:jc w:val="both"/>
        <w:rPr>
          <w:b/>
          <w:b/>
          <w:u w:val="single"/>
        </w:rPr>
      </w:pPr>
      <w:r>
        <w:rPr>
          <w:rFonts w:eastAsia="Courier New"/>
        </w:rPr>
        <w:t xml:space="preserve">                                                     </w:t>
      </w:r>
      <w:r>
        <w:rPr>
          <w:b/>
          <w:u w:val="single"/>
        </w:rPr>
        <w:t>8862296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</w:t>
      </w:r>
      <w:r>
        <w:rPr/>
        <w:t>(код предприят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 ОКПО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Ф. И. О., телефон руководителя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>
          <w:b/>
          <w:u w:val="single"/>
        </w:rPr>
        <w:t xml:space="preserve">Павлов Владимир Анатольевич  8 (263) 21-331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Ф. И. О., телефон  должностного  лица,   ответственного    за</w:t>
      </w:r>
    </w:p>
    <w:p>
      <w:pPr>
        <w:pStyle w:val="ConsNonformat"/>
        <w:widowControl/>
        <w:ind w:left="900" w:right="0" w:hanging="0"/>
        <w:rPr/>
      </w:pPr>
      <w:r>
        <w:rPr>
          <w:rFonts w:eastAsia="Courier New"/>
        </w:rPr>
        <w:t xml:space="preserve">         </w:t>
      </w:r>
      <w:r>
        <w:rPr/>
        <w:t xml:space="preserve">энергетическое хозяйство организации </w:t>
      </w:r>
    </w:p>
    <w:p>
      <w:pPr>
        <w:pStyle w:val="ConsNonformat"/>
        <w:widowControl/>
        <w:ind w:left="900" w:right="0" w:hanging="0"/>
        <w:rPr/>
      </w:pPr>
      <w:r>
        <w:rPr>
          <w:rFonts w:eastAsia="Courier New"/>
        </w:rPr>
        <w:t xml:space="preserve"> </w:t>
      </w:r>
      <w:r>
        <w:rPr>
          <w:b/>
          <w:u w:val="single"/>
        </w:rPr>
        <w:t>Луценко Юрий Васильевич      8 (263)  21-16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Лицензия N _______ от "_____" __________ 20 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рок действия лицензии до "____" _______ ___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одлен до "_____" _______ ___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Дата, номер  решения  и  наименование  органа,  утверждающего</w:t>
      </w:r>
    </w:p>
    <w:p>
      <w:pPr>
        <w:pStyle w:val="ConsNonformat"/>
        <w:widowControl/>
        <w:ind w:right="0" w:hanging="0"/>
        <w:rPr/>
      </w:pPr>
      <w:r>
        <w:rPr/>
        <w:t xml:space="preserve">тариф на тепловую энергию   </w:t>
      </w:r>
      <w:r>
        <w:rPr>
          <w:b/>
          <w:u w:val="single"/>
        </w:rPr>
        <w:t>Тариф установлен решением РЭК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>от                г. №      «Об установлении тарифа на тепловую энергию,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>поставляемую ООО «Тепловик».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оектная мощность котельной _____</w:t>
      </w:r>
      <w:r>
        <w:rPr>
          <w:b/>
          <w:u w:val="single"/>
        </w:rPr>
        <w:t>186</w:t>
      </w:r>
      <w:r>
        <w:rPr/>
        <w:t>_____________ кВ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емпературный график (расчетный) __</w:t>
      </w:r>
      <w:r>
        <w:rPr>
          <w:b/>
          <w:u w:val="single"/>
        </w:rPr>
        <w:t>95/70</w:t>
      </w:r>
      <w:r>
        <w:rPr/>
        <w:t>_____ градусов Цельс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Дымовая труба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материал </w:t>
      </w:r>
      <w:r>
        <w:rPr>
          <w:b/>
          <w:u w:val="single"/>
        </w:rPr>
        <w:t>сталь</w:t>
      </w:r>
      <w:r>
        <w:rPr/>
        <w:t xml:space="preserve"> высота </w:t>
      </w:r>
      <w:r>
        <w:rPr>
          <w:b/>
          <w:u w:val="single"/>
        </w:rPr>
        <w:t>15</w:t>
      </w:r>
      <w:r>
        <w:rPr/>
        <w:t xml:space="preserve"> м, диаметр </w:t>
      </w:r>
      <w:r>
        <w:rPr>
          <w:b/>
          <w:u w:val="single"/>
        </w:rPr>
        <w:t>273</w:t>
      </w:r>
      <w:r>
        <w:rPr/>
        <w:t xml:space="preserve"> м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опливо: основное ___</w:t>
      </w:r>
      <w:r>
        <w:rPr>
          <w:b/>
          <w:u w:val="single"/>
        </w:rPr>
        <w:t>газ</w:t>
      </w:r>
      <w:r>
        <w:rPr/>
        <w:t>_____ резервное ____</w:t>
      </w:r>
      <w:r>
        <w:rPr>
          <w:b/>
          <w:u w:val="single"/>
        </w:rPr>
        <w:t>уголь</w:t>
      </w:r>
      <w:r>
        <w:rPr/>
        <w:t>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Емкость топливных баков __________________________ куб. 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Год ввода в эксплуатацию _____</w:t>
      </w:r>
      <w:r>
        <w:rPr>
          <w:b/>
          <w:u w:val="single"/>
        </w:rPr>
        <w:t>2011</w:t>
      </w: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Балансовая стоимость (млн. руб.) _</w:t>
      </w:r>
      <w:r>
        <w:rPr>
          <w:b/>
          <w:u w:val="single"/>
        </w:rPr>
        <w:t>-</w:t>
      </w: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ерсонал (численность) ____</w:t>
      </w:r>
      <w:r>
        <w:rPr>
          <w:b/>
          <w:u w:val="single"/>
        </w:rPr>
        <w:t>2</w:t>
      </w:r>
      <w:r>
        <w:rPr/>
        <w:t>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ариф на тепловую энергию (без НДС) __</w:t>
      </w:r>
      <w:r>
        <w:rPr>
          <w:u w:val="single"/>
        </w:rPr>
        <w:t>____</w:t>
      </w:r>
      <w:r>
        <w:rPr/>
        <w:t>________ руб./Гка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1. Тепловой баланс котельно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90"/>
        <w:gridCol w:w="243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олагаемая мощность котельн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ая мощность котельно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вырабатываемого тепл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ельный расход топли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7,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г у.т./Гкал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топли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отношение расходов основного и</w:t>
              <w:br/>
              <w:t xml:space="preserve">резервного топли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электроэнерг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кВт. ч/год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ПД котельной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1.1. Отпуск тепловой энергии, Гкал/год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350"/>
        <w:gridCol w:w="1350"/>
        <w:gridCol w:w="126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ниципал. </w:t>
              <w:br/>
              <w:t>собствен-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ная  </w:t>
              <w:br/>
              <w:t xml:space="preserve">собст-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домств.</w:t>
              <w:br/>
              <w:t xml:space="preserve">собст-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жилищный фонд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цкультбыт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2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2,9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ие  орга-</w:t>
              <w:br/>
              <w:t xml:space="preserve">низации    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потребители, Гкал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2,9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ологические нуж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бственные нужды коте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ери в тепловых сетя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ребление 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372,9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2. Котлы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1012"/>
        <w:gridCol w:w="1485"/>
        <w:gridCol w:w="1755"/>
        <w:gridCol w:w="1485"/>
        <w:gridCol w:w="1350"/>
        <w:gridCol w:w="1485"/>
        <w:gridCol w:w="1755"/>
      </w:tblGrid>
      <w:tr>
        <w:trPr>
          <w:trHeight w:val="84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ко-</w:t>
              <w:br/>
              <w:t xml:space="preserve">тла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капре-</w:t>
              <w:br/>
              <w:t>монта (по-</w:t>
              <w:br/>
              <w:t xml:space="preserve">следн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проведе-</w:t>
              <w:br/>
              <w:t>ния наладоч-</w:t>
              <w:br/>
              <w:t>ных    работ</w:t>
              <w:br/>
              <w:t xml:space="preserve">(послед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и-</w:t>
              <w:br/>
              <w:t>тельность,</w:t>
              <w:br/>
              <w:t>кВ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верх-  </w:t>
              <w:br/>
              <w:t>ность на-</w:t>
              <w:br/>
              <w:t xml:space="preserve">грева,  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чания  </w:t>
              <w:br/>
              <w:t>(резерв, ре-</w:t>
              <w:br/>
              <w:t>монт, требу-</w:t>
              <w:br/>
              <w:t>ет   замены,</w:t>
              <w:br/>
              <w:t>находится  в</w:t>
              <w:br/>
              <w:t xml:space="preserve">работе)     </w:t>
            </w:r>
          </w:p>
        </w:tc>
      </w:tr>
      <w:tr>
        <w:trPr>
          <w:trHeight w:val="240" w:hRule="atLeas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. Водогрейные котлы                              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-8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-8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. Паровые котлы                                  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В примечаниях указывается, в каком состоянии находятся котлоагрегаты: в работе,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3. Насосы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9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54"/>
        <w:gridCol w:w="1181"/>
        <w:gridCol w:w="945"/>
        <w:gridCol w:w="1080"/>
        <w:gridCol w:w="945"/>
        <w:gridCol w:w="2025"/>
        <w:gridCol w:w="1080"/>
        <w:gridCol w:w="1155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насоса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 </w:t>
              <w:br/>
              <w:t>характеристика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лектродвигатель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пор,</w:t>
              <w:br/>
              <w:t xml:space="preserve">м. в. </w:t>
              <w:br/>
              <w:t xml:space="preserve">ст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Мощ- </w:t>
              <w:br/>
              <w:t>ность</w:t>
              <w:br/>
              <w:t>кВ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>мин.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етево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17" w:right="-7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B CP40/1900T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ноблоч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420" w:leader="none"/>
                <w:tab w:val="center" w:pos="875" w:leader="none"/>
              </w:tabs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точны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B KPS30/16T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ноблоч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50"/>
        <w:gridCol w:w="945"/>
        <w:gridCol w:w="1080"/>
        <w:gridCol w:w="1080"/>
        <w:gridCol w:w="1128"/>
        <w:gridCol w:w="1134"/>
        <w:gridCol w:w="1559"/>
      </w:tblGrid>
      <w:tr>
        <w:trPr>
          <w:trHeight w:val="36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</w:t>
              <w:br/>
              <w:t xml:space="preserve">ст. N котл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устройст-</w:t>
              <w:br/>
              <w:t xml:space="preserve">ва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-</w:t>
              <w:br/>
              <w:t xml:space="preserve">рактеристика   </w:t>
            </w:r>
          </w:p>
        </w:tc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двигатель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ор, </w:t>
              <w:br/>
              <w:t>кгс/кв.</w:t>
              <w:br/>
              <w:t xml:space="preserve">м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5. Котельно-вспомогательное оборудование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(химводоподготовка, деаэраторы, бойлеры)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65"/>
        <w:gridCol w:w="765"/>
        <w:gridCol w:w="1620"/>
        <w:gridCol w:w="945"/>
        <w:gridCol w:w="1215"/>
        <w:gridCol w:w="1215"/>
        <w:gridCol w:w="945"/>
        <w:gridCol w:w="108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 прове-</w:t>
              <w:br/>
              <w:t>дения нала-</w:t>
              <w:br/>
              <w:t>дочных  ра-</w:t>
              <w:br/>
              <w:t>бот   (пос-</w:t>
              <w:br/>
              <w:t xml:space="preserve">ледни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характеристика   </w:t>
            </w:r>
          </w:p>
        </w:tc>
      </w:tr>
      <w:tr>
        <w:trPr>
          <w:trHeight w:val="1001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т/ч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верх-</w:t>
              <w:br/>
              <w:t xml:space="preserve">ность, </w:t>
              <w:br/>
              <w:t xml:space="preserve">кв. м  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Комплексон-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6. Основная арматура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1800"/>
        <w:gridCol w:w="1440"/>
        <w:gridCol w:w="1260"/>
        <w:gridCol w:w="180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Наименование </w:t>
              <w:br/>
              <w:t>арматуры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ип арма-</w:t>
              <w:br/>
              <w:t>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Год уста-</w:t>
              <w:br/>
              <w:t>нов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Кол-во</w:t>
              <w:br/>
              <w:t>шту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Давление, </w:t>
              <w:br/>
              <w:t>кгс/кв. с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Диаметр, мм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7. КИП и А котельно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755"/>
        <w:gridCol w:w="1485"/>
      </w:tblGrid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ибора (приборы</w:t>
              <w:br/>
              <w:t xml:space="preserve">учета и регулир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наиме-</w:t>
              <w:br/>
              <w:t xml:space="preserve">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ала прибо-</w:t>
              <w:br/>
              <w:t>ра (тип сис-</w:t>
              <w:br/>
              <w:t xml:space="preserve">тем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исходной во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ГВ 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шестерен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воды на ГВ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газ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К-G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еплов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ТЭМ-1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электроэнерг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ЦЭ6803ВШ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жидкого топли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вердого 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автоматического регу-</w:t>
              <w:br/>
              <w:t>лирования параметров теплоно-</w:t>
              <w:br/>
              <w:t xml:space="preserve">сител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 контроля   процессов</w:t>
              <w:br/>
              <w:t xml:space="preserve">горен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8. Характеристика тепловых сете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945"/>
        <w:gridCol w:w="1755"/>
        <w:gridCol w:w="1485"/>
        <w:gridCol w:w="189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лина,</w:t>
              <w:br/>
              <w:t xml:space="preserve">мет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дельные те-</w:t>
              <w:br/>
              <w:t xml:space="preserve">плопотери,  </w:t>
              <w:br/>
              <w:t xml:space="preserve">Ккал/м, 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поте-</w:t>
              <w:br/>
              <w:t xml:space="preserve">ри,       </w:t>
              <w:br/>
              <w:t xml:space="preserve">Гкал/ча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 изо-</w:t>
              <w:br/>
              <w:t>ляции.   Спо-</w:t>
              <w:br/>
              <w:t>соб прокладк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Т пара =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 Т = 95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76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Мин вата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Т = 13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  Т = 15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потери по сетя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ые потери тепловой энергии по сет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вые потери с утечками тепло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уммарные потери тепловой энергии  по те-</w:t>
              <w:br/>
              <w:t xml:space="preserve">пловым сетя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 xml:space="preserve">9. Источник водоснабжения </w:t>
      </w:r>
      <w:r>
        <w:rPr>
          <w:u w:val="single"/>
        </w:rPr>
        <w:t>водопро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Й ПАСПОРТ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ТЕЛЬНОЙ 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котельная с. Новосергеевка</w:t>
      </w:r>
    </w:p>
    <w:p>
      <w:pPr>
        <w:pStyle w:val="ConsTitle"/>
        <w:widowControl/>
        <w:ind w:right="0" w:hanging="0"/>
        <w:jc w:val="center"/>
        <w:rPr/>
      </w:pPr>
      <w:r>
        <w:rPr/>
        <w:t>(название котельно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аспорт разработан:                Паспорт утвержден: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</w:rPr>
        <w:t xml:space="preserve">                                        </w:t>
      </w:r>
      <w:r>
        <w:rPr>
          <w:b/>
          <w:u w:val="single"/>
        </w:rPr>
        <w:t>Администрация Полтавского М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вышестояще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</w:rPr>
        <w:t xml:space="preserve">         </w:t>
      </w:r>
      <w:r>
        <w:rPr>
          <w:b/>
          <w:u w:val="single"/>
        </w:rPr>
        <w:t>Директор</w:t>
      </w:r>
      <w:r>
        <w:rPr>
          <w:b/>
        </w:rPr>
        <w:t xml:space="preserve">                        </w:t>
      </w:r>
    </w:p>
    <w:p>
      <w:pPr>
        <w:pStyle w:val="ConsNonformat"/>
        <w:widowControl/>
        <w:ind w:right="0" w:firstLine="54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 xml:space="preserve">ООО «Тепловик»   </w:t>
      </w:r>
      <w:r>
        <w:rPr>
          <w:b/>
        </w:rPr>
        <w:t xml:space="preserve">                        </w:t>
      </w:r>
      <w:r>
        <w:rPr>
          <w:b/>
          <w:u w:val="single"/>
        </w:rPr>
        <w:t>Глава МР</w:t>
      </w:r>
    </w:p>
    <w:p>
      <w:pPr>
        <w:pStyle w:val="ConsNonformat"/>
        <w:widowControl/>
        <w:ind w:right="0" w:firstLine="54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</w:t>
      </w:r>
      <w:r>
        <w:rPr>
          <w:b/>
          <w:u w:val="single"/>
        </w:rPr>
        <w:t>В.А. Павлов</w:t>
      </w:r>
      <w:r>
        <w:rPr/>
        <w:t xml:space="preserve">              </w:t>
      </w:r>
      <w:r>
        <w:rPr>
          <w:b/>
          <w:u w:val="single"/>
        </w:rPr>
        <w:t xml:space="preserve">           А.В. Милашенк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олжность руководителя            (должность руководи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рганизации, подпись,              организации, подпись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фамилия)                           фамил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 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</w:t>
      </w:r>
      <w:r>
        <w:rPr>
          <w:b/>
        </w:rPr>
        <w:t>24</w:t>
      </w:r>
      <w:r>
        <w:rPr/>
        <w:t>"  марта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2011</w:t>
      </w:r>
      <w:r>
        <w:rPr/>
        <w:t xml:space="preserve"> </w:t>
      </w:r>
      <w:r>
        <w:rPr>
          <w:b/>
        </w:rPr>
        <w:t>г</w:t>
      </w:r>
      <w:r>
        <w:rPr/>
        <w:t>.                 "</w:t>
      </w:r>
      <w:r>
        <w:rPr>
          <w:b/>
        </w:rPr>
        <w:t>25</w:t>
      </w:r>
      <w:r>
        <w:rPr/>
        <w:t xml:space="preserve">"  </w:t>
      </w:r>
      <w:r>
        <w:rPr>
          <w:b/>
        </w:rPr>
        <w:t xml:space="preserve">марта  </w:t>
      </w:r>
      <w:r>
        <w:rPr/>
        <w:t xml:space="preserve"> </w:t>
      </w:r>
      <w:r>
        <w:rPr>
          <w:b/>
        </w:rPr>
        <w:t>2011</w:t>
      </w:r>
      <w:r>
        <w:rPr/>
        <w:t xml:space="preserve"> </w:t>
      </w:r>
      <w:r>
        <w:rPr>
          <w:b/>
        </w:rPr>
        <w:t>г</w:t>
      </w:r>
      <w:r>
        <w:rPr/>
        <w:t>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Общие 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Котельная  </w:t>
      </w:r>
      <w:r>
        <w:rPr>
          <w:b/>
          <w:u w:val="single"/>
        </w:rPr>
        <w:t>Котельная с. Новосергеевка</w:t>
      </w:r>
      <w:r>
        <w:rPr>
          <w:u w:val="single"/>
        </w:rPr>
        <w:t xml:space="preserve">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(название котельной, ведомственность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>
          <w:b/>
        </w:rPr>
        <w:t>_</w:t>
      </w:r>
      <w:r>
        <w:rPr>
          <w:b/>
          <w:u w:val="single"/>
        </w:rPr>
        <w:t xml:space="preserve"> Общество с ограниченной ответственностью «Тепловик»</w:t>
      </w:r>
      <w:r>
        <w:rPr>
          <w:b/>
        </w:rPr>
        <w:t>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муниципальная, ведомственная, другая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Муниципальное образование </w:t>
      </w:r>
      <w:r>
        <w:rPr>
          <w:b/>
          <w:u w:val="single"/>
        </w:rPr>
        <w:t>Полтавское</w:t>
      </w:r>
      <w:r>
        <w:rPr>
          <w:u w:val="single"/>
        </w:rPr>
        <w:t xml:space="preserve">  </w:t>
      </w:r>
      <w:r>
        <w:rPr/>
        <w:t>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аселенный пункт ___</w:t>
      </w:r>
      <w:r>
        <w:rPr>
          <w:b/>
          <w:u w:val="single"/>
        </w:rPr>
        <w:t>р.п. Полтавка</w:t>
      </w:r>
      <w:r>
        <w:rPr/>
        <w:t>__________ 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Почтовый адрес </w:t>
      </w:r>
      <w:r>
        <w:rPr>
          <w:b/>
          <w:u w:val="single"/>
        </w:rPr>
        <w:t>Омская обл. р.п. Полтавка ул. Победы №2 64672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Наименование организации    </w:t>
      </w:r>
      <w:r>
        <w:rPr>
          <w:b/>
          <w:u w:val="single"/>
        </w:rPr>
        <w:t>ООО «Тепловик»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ИНН  </w:t>
      </w:r>
      <w:r>
        <w:rPr>
          <w:b/>
        </w:rPr>
        <w:t>5530005290</w:t>
      </w:r>
      <w:r>
        <w:rPr/>
        <w:t xml:space="preserve">                                 ________</w:t>
      </w:r>
    </w:p>
    <w:p>
      <w:pPr>
        <w:pStyle w:val="ConsNonformat"/>
        <w:widowControl/>
        <w:ind w:right="0" w:hanging="0"/>
        <w:jc w:val="both"/>
        <w:rPr>
          <w:b/>
          <w:b/>
          <w:u w:val="single"/>
        </w:rPr>
      </w:pPr>
      <w:r>
        <w:rPr>
          <w:rFonts w:eastAsia="Courier New"/>
        </w:rPr>
        <w:t xml:space="preserve">                                                     </w:t>
      </w:r>
      <w:r>
        <w:rPr>
          <w:b/>
          <w:u w:val="single"/>
        </w:rPr>
        <w:t>8862296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</w:t>
      </w:r>
      <w:r>
        <w:rPr/>
        <w:t>(код предприят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 ОКПО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 xml:space="preserve">Ф. И. О., телефон руководителя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>
          <w:b/>
          <w:u w:val="single"/>
        </w:rPr>
        <w:t xml:space="preserve">Павлов Владимир Анатольевич  8 (263) 21-331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Ф. И. О., телефон  должностного  лица,   ответственного    за</w:t>
      </w:r>
    </w:p>
    <w:p>
      <w:pPr>
        <w:pStyle w:val="ConsNonformat"/>
        <w:widowControl/>
        <w:ind w:left="900" w:right="0" w:hanging="0"/>
        <w:rPr/>
      </w:pPr>
      <w:r>
        <w:rPr>
          <w:rFonts w:eastAsia="Courier New"/>
        </w:rPr>
        <w:t xml:space="preserve">         </w:t>
      </w:r>
      <w:r>
        <w:rPr/>
        <w:t xml:space="preserve">энергетическое хозяйство организации </w:t>
      </w:r>
    </w:p>
    <w:p>
      <w:pPr>
        <w:pStyle w:val="ConsNonformat"/>
        <w:widowControl/>
        <w:ind w:left="900" w:right="0" w:hanging="0"/>
        <w:rPr/>
      </w:pPr>
      <w:r>
        <w:rPr>
          <w:rFonts w:eastAsia="Courier New"/>
        </w:rPr>
        <w:t xml:space="preserve"> </w:t>
      </w:r>
      <w:r>
        <w:rPr>
          <w:b/>
          <w:u w:val="single"/>
        </w:rPr>
        <w:t>Луценко Юрий Васильевич      8 (263)  21-16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Лицензия N _______ от "_____" __________ 20 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рок действия лицензии до "____" _______ ___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одлен до "_____" _______ ___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Дата, номер  решения  и  наименование  органа,  утверждающего</w:t>
      </w:r>
    </w:p>
    <w:p>
      <w:pPr>
        <w:pStyle w:val="ConsNonformat"/>
        <w:widowControl/>
        <w:ind w:right="0" w:hanging="0"/>
        <w:rPr/>
      </w:pPr>
      <w:r>
        <w:rPr/>
        <w:t xml:space="preserve">тариф на тепловую энергию   </w:t>
      </w:r>
      <w:r>
        <w:rPr>
          <w:b/>
          <w:u w:val="single"/>
        </w:rPr>
        <w:t>Тариф установлен решением РЭК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>от                г. №      «Об установлении тарифа на тепловую энергию,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>поставляемую ООО «Тепловик».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оектная мощность котельной _____</w:t>
      </w:r>
      <w:r>
        <w:rPr>
          <w:b/>
          <w:u w:val="single"/>
        </w:rPr>
        <w:t>48</w:t>
      </w:r>
      <w:r>
        <w:rPr/>
        <w:t>_____________ кВ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емпературный график (расчетный) __</w:t>
      </w:r>
      <w:r>
        <w:rPr>
          <w:b/>
          <w:u w:val="single"/>
        </w:rPr>
        <w:t>95/70</w:t>
      </w:r>
      <w:r>
        <w:rPr/>
        <w:t>_____ градусов Цельс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Дымовая труба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материал ________ высота __</w:t>
      </w:r>
      <w:r>
        <w:rPr>
          <w:b/>
          <w:u w:val="single"/>
        </w:rPr>
        <w:t>__</w:t>
      </w:r>
      <w:r>
        <w:rPr/>
        <w:t>_____ м, диаметр __</w:t>
      </w:r>
      <w:r>
        <w:rPr>
          <w:b/>
          <w:u w:val="single"/>
        </w:rPr>
        <w:t>___</w:t>
      </w:r>
      <w:r>
        <w:rPr/>
        <w:t>____ м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опливо: основное ___</w:t>
      </w:r>
      <w:r>
        <w:rPr>
          <w:b/>
          <w:u w:val="single"/>
        </w:rPr>
        <w:t>газ</w:t>
      </w:r>
      <w:r>
        <w:rPr/>
        <w:t>_____ резервное ____</w:t>
      </w:r>
      <w:r>
        <w:rPr>
          <w:b/>
          <w:u w:val="single"/>
        </w:rPr>
        <w:t>уголь</w:t>
      </w:r>
      <w:r>
        <w:rPr/>
        <w:t>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Емкость топливных баков __________________________ куб. 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Год ввода в эксплуатацию _____</w:t>
      </w:r>
      <w:r>
        <w:rPr>
          <w:b/>
          <w:u w:val="single"/>
        </w:rPr>
        <w:t>2010</w:t>
      </w: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Балансовая стоимость (млн. руб.) _</w:t>
      </w:r>
      <w:r>
        <w:rPr>
          <w:b/>
          <w:u w:val="single"/>
        </w:rPr>
        <w:t>-</w:t>
      </w: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ерсонал (численность) ____</w:t>
      </w:r>
      <w:r>
        <w:rPr>
          <w:b/>
          <w:u w:val="single"/>
        </w:rPr>
        <w:t>2</w:t>
      </w:r>
      <w:r>
        <w:rPr/>
        <w:t>______________________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1. Тепловой баланс котельно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890"/>
        <w:gridCol w:w="243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олагаемая мощность котельн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ая мощность котельно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вырабатываемого тепл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ельный расход топли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7,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г у.т./Гкал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топли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отношение расходов основного и</w:t>
              <w:br/>
              <w:t xml:space="preserve">резервного топли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электроэнерг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кВт. ч/год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ПД котельной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1.1. Отпуск тепловой энергии, Гкал/год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350"/>
        <w:gridCol w:w="1350"/>
        <w:gridCol w:w="126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ниципал. </w:t>
              <w:br/>
              <w:t>собствен-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ная  </w:t>
              <w:br/>
              <w:t xml:space="preserve">собст-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домств.</w:t>
              <w:br/>
              <w:t xml:space="preserve">собст-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жилищный фонд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цкультбыт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ие  орга-</w:t>
              <w:br/>
              <w:t xml:space="preserve">низации    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2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потребители, Гкал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2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ологические нуж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бственные нужды коте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ери в тепловых сетя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ребление 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2. Котлы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7"/>
        <w:gridCol w:w="1012"/>
        <w:gridCol w:w="1485"/>
        <w:gridCol w:w="1755"/>
        <w:gridCol w:w="1485"/>
        <w:gridCol w:w="1350"/>
        <w:gridCol w:w="1485"/>
        <w:gridCol w:w="1755"/>
      </w:tblGrid>
      <w:tr>
        <w:trPr>
          <w:trHeight w:val="84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ко-</w:t>
              <w:br/>
              <w:t xml:space="preserve">тла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капре-</w:t>
              <w:br/>
              <w:t>монта (по-</w:t>
              <w:br/>
              <w:t xml:space="preserve">следн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проведе-</w:t>
              <w:br/>
              <w:t>ния наладоч-</w:t>
              <w:br/>
              <w:t>ных    работ</w:t>
              <w:br/>
              <w:t xml:space="preserve">(послед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и-</w:t>
              <w:br/>
              <w:t>тельность,</w:t>
              <w:br/>
              <w:t>кВ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верх-  </w:t>
              <w:br/>
              <w:t>ность на-</w:t>
              <w:br/>
              <w:t xml:space="preserve">грева,  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чания  </w:t>
              <w:br/>
              <w:t>(резерв, ре-</w:t>
              <w:br/>
              <w:t>монт, требу-</w:t>
              <w:br/>
              <w:t>ет   замены,</w:t>
              <w:br/>
              <w:t>находится  в</w:t>
              <w:br/>
              <w:t xml:space="preserve">работе)     </w:t>
            </w:r>
          </w:p>
        </w:tc>
      </w:tr>
      <w:tr>
        <w:trPr>
          <w:trHeight w:val="240" w:hRule="atLeas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. Водогрейные котлы                              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Navien Ace 2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Navien Ace 2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. Паровые котлы                                  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В примечаниях указывается, в каком состоянии находятся котлоагрегаты: в работе,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3. Насосы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9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54"/>
        <w:gridCol w:w="1181"/>
        <w:gridCol w:w="945"/>
        <w:gridCol w:w="1080"/>
        <w:gridCol w:w="945"/>
        <w:gridCol w:w="2025"/>
        <w:gridCol w:w="1080"/>
        <w:gridCol w:w="1155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насоса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 </w:t>
              <w:br/>
              <w:t>характеристика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лектродвигатель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пор,</w:t>
              <w:br/>
              <w:t xml:space="preserve">м. в. </w:t>
              <w:br/>
              <w:t xml:space="preserve">ст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Мощ- </w:t>
              <w:br/>
              <w:t>ность</w:t>
              <w:br/>
              <w:t>кВ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>мин.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етево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undfo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420" w:leader="none"/>
                <w:tab w:val="center" w:pos="875" w:leader="none"/>
              </w:tabs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50"/>
        <w:gridCol w:w="945"/>
        <w:gridCol w:w="1080"/>
        <w:gridCol w:w="1080"/>
        <w:gridCol w:w="1128"/>
        <w:gridCol w:w="1134"/>
        <w:gridCol w:w="1559"/>
      </w:tblGrid>
      <w:tr>
        <w:trPr>
          <w:trHeight w:val="36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</w:t>
              <w:br/>
              <w:t xml:space="preserve">ст. N котл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устройст-</w:t>
              <w:br/>
              <w:t xml:space="preserve">ва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-</w:t>
              <w:br/>
              <w:t xml:space="preserve">рактеристика   </w:t>
            </w:r>
          </w:p>
        </w:tc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двигатель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ор, </w:t>
              <w:br/>
              <w:t>кгс/кв.</w:t>
              <w:br/>
              <w:t xml:space="preserve">м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5. Котельно-вспомогательное оборудование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(химводоподготовка, деаэраторы, бойлеры)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65"/>
        <w:gridCol w:w="765"/>
        <w:gridCol w:w="1620"/>
        <w:gridCol w:w="945"/>
        <w:gridCol w:w="1215"/>
        <w:gridCol w:w="1215"/>
        <w:gridCol w:w="945"/>
        <w:gridCol w:w="108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 прове-</w:t>
              <w:br/>
              <w:t>дения нала-</w:t>
              <w:br/>
              <w:t>дочных  ра-</w:t>
              <w:br/>
              <w:t>бот   (пос-</w:t>
              <w:br/>
              <w:t xml:space="preserve">ледни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характеристика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т/ч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верх-</w:t>
              <w:br/>
              <w:t xml:space="preserve">ность, </w:t>
              <w:br/>
              <w:t xml:space="preserve">кв. м  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6. Основная арматура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1800"/>
        <w:gridCol w:w="1440"/>
        <w:gridCol w:w="1260"/>
        <w:gridCol w:w="180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Наименование </w:t>
              <w:br/>
              <w:t>арматуры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ип арма-</w:t>
              <w:br/>
              <w:t>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Год уста-</w:t>
              <w:br/>
              <w:t>нов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Кол-во</w:t>
              <w:br/>
              <w:t>шту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Давление, </w:t>
              <w:br/>
              <w:t>кгс/кв. с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Диаметр, мм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ент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7. КИП и А котельно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755"/>
        <w:gridCol w:w="1485"/>
      </w:tblGrid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ибора (приборы</w:t>
              <w:br/>
              <w:t xml:space="preserve">учета и регулир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наиме-</w:t>
              <w:br/>
              <w:t xml:space="preserve">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ала прибо-</w:t>
              <w:br/>
              <w:t>ра (тип сис-</w:t>
              <w:br/>
              <w:t xml:space="preserve">тем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исходной во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ГВ 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шестерен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воды на ГВ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газ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еплов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электроэнерг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68700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шестерен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жидкого топли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вердого 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автоматического регу-</w:t>
              <w:br/>
              <w:t>лирования параметров теплоно-</w:t>
              <w:br/>
              <w:t xml:space="preserve">сител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 контроля   процессов</w:t>
              <w:br/>
              <w:t xml:space="preserve">горен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8. Характеристика тепловых сетей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945"/>
        <w:gridCol w:w="1755"/>
        <w:gridCol w:w="1485"/>
        <w:gridCol w:w="189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лина,</w:t>
              <w:br/>
              <w:t xml:space="preserve">мет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дельные те-</w:t>
              <w:br/>
              <w:t xml:space="preserve">плопотери,  </w:t>
              <w:br/>
              <w:t xml:space="preserve">Ккал/м, 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поте-</w:t>
              <w:br/>
              <w:t xml:space="preserve">ри,       </w:t>
              <w:br/>
              <w:t xml:space="preserve">Гкал/ча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 изо-</w:t>
              <w:br/>
              <w:t>ляции.   Спо-</w:t>
              <w:br/>
              <w:t>соб прокладк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Т пара =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 Т = 95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32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Мин вата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Т = 13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  Т = 15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потери по сетя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ые потери тепловой энергии по сет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вые потери с утечками тепло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уммарные потери тепловой энергии  по те-</w:t>
              <w:br/>
              <w:t xml:space="preserve">пловым сетя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сточник водоснабжения </w:t>
      </w:r>
      <w:r>
        <w:rPr>
          <w:rFonts w:cs="Times New Roman" w:ascii="Times New Roman" w:hAnsi="Times New Roman"/>
          <w:sz w:val="24"/>
          <w:szCs w:val="24"/>
          <w:u w:val="single"/>
        </w:rPr>
        <w:t>водопров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ТЕХНИЧЕСКИЙ ПАСПОРТ</w:t>
      </w:r>
    </w:p>
    <w:p>
      <w:pPr>
        <w:pStyle w:val="ConsTitle"/>
        <w:widowControl/>
        <w:ind w:right="0" w:hanging="0"/>
        <w:jc w:val="center"/>
        <w:rPr/>
      </w:pPr>
      <w:r>
        <w:rPr/>
        <w:t>КОТЕЛЬНОЙ N ___________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/>
            <w:shd w:fill="FFFF00" w:val="clear"/>
          </w:tcPr>
          <w:p>
            <w:pPr>
              <w:pStyle w:val="ConsTitle"/>
              <w:widowControl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Котельная школа д.Прогресс</w:t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eastAsia="Arial"/>
        </w:rPr>
        <w:t xml:space="preserve"> </w:t>
      </w:r>
      <w:r>
        <w:rPr/>
        <w:t>(название котельно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аспорт разработан:                                 Паспорт утвержден: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77" w:hRule="atLeast"/>
        </w:trPr>
        <w:tc>
          <w:tcPr>
            <w:tcW w:w="4680" w:type="dxa"/>
            <w:tcBorders/>
            <w:shd w:fill="FFFF00" w:val="clear"/>
          </w:tcPr>
          <w:p>
            <w:pPr>
              <w:pStyle w:val="ConsNonformat"/>
              <w:shd w:fill="FFFF00" w:val="clear"/>
              <w:ind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образования Полтавского муниципального района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вышестоящей</w:t>
      </w:r>
    </w:p>
    <w:p>
      <w:pPr>
        <w:pStyle w:val="ConsNonformat"/>
        <w:widowControl/>
        <w:ind w:right="0" w:hanging="0"/>
        <w:rPr/>
      </w:pPr>
      <w:r>
        <w:rPr>
          <w:i/>
        </w:rPr>
        <w:t xml:space="preserve">Инженер по обслуживанию коммуникаций  </w:t>
      </w:r>
      <w:r>
        <w:rPr/>
        <w:t xml:space="preserve">                       организации)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>Комитета образ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160645</wp:posOffset>
                </wp:positionH>
                <wp:positionV relativeFrom="paragraph">
                  <wp:posOffset>99695</wp:posOffset>
                </wp:positionV>
                <wp:extent cx="1204595" cy="1441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89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.П. Ворс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1.35pt;mso-wrap-distance-left:9pt;mso-wrap-distance-right:9pt;mso-wrap-distance-top:0pt;mso-wrap-distance-bottom:0pt;margin-top:7.85pt;mso-position-vertical-relative:text;margin-left:406.35pt;mso-position-horizontal-relative:text">
                <v:fill opacity="0f"/>
                <v:textbox inset="0in,0in,0in,0in">
                  <w:txbxContent>
                    <w:tbl>
                      <w:tblPr>
                        <w:tblW w:w="1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897" w:type="dxa"/>
                            <w:tcBorders/>
                            <w:shd w:fill="FFFF00" w:val="clea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.П. Ворс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 xml:space="preserve">Полтавского муниципального района       Председатель Комитета                  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_____________ В.В. Загайнов    </w:t>
      </w:r>
      <w:r>
        <w:rPr/>
        <w:t xml:space="preserve">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должность руководителя                        (должность руководи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организации, подпись,                         организации, подпись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фамилия)                                         фамил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         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"08" февраля 2007 г.                        "___"____________ 200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/>
        <w:t>Общие 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300"/>
      </w:tblGrid>
      <w:tr>
        <w:trPr/>
        <w:tc>
          <w:tcPr>
            <w:tcW w:w="270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 xml:space="preserve">Котельная, номер 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Школа д.Прогресс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(название котельной, ведомственность:</w:t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>
                <w:rFonts w:eastAsia="Courier New"/>
                <w:i/>
                <w:u w:val="single"/>
              </w:rPr>
              <w:t xml:space="preserve">     </w:t>
            </w:r>
            <w:r>
              <w:rPr>
                <w:i/>
                <w:u w:val="single"/>
              </w:rPr>
              <w:t>муниципальная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муниципальная, ведомственная, другая)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90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Ворошиловское сельское поселение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09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селенный пункт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д.Прогресс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375"/>
      </w:tblGrid>
      <w:tr>
        <w:trPr>
          <w:trHeight w:val="265" w:hRule="atLeast"/>
        </w:trPr>
        <w:tc>
          <w:tcPr>
            <w:tcW w:w="234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737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646740, Омская обл., Полтавский район, д.Прогресс, ул.Ленина , 27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740"/>
      </w:tblGrid>
      <w:tr>
        <w:trPr>
          <w:trHeight w:val="431" w:hRule="atLeast"/>
        </w:trPr>
        <w:tc>
          <w:tcPr>
            <w:tcW w:w="19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77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Муниципальное образовательное учреждение «Прогрессовская основная общеобразовательная школа»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</w:tc>
        <w:tc>
          <w:tcPr>
            <w:tcW w:w="8280" w:type="dxa"/>
            <w:gridSpan w:val="2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553000338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Код предприятия по ОКПО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>54164005</w:t>
            </w:r>
          </w:p>
        </w:tc>
      </w:tr>
    </w:tbl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/>
              <w:t xml:space="preserve">Ф. И. О., телефон руководителя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 </w:t>
            </w:r>
            <w:r>
              <w:rPr>
                <w:i/>
              </w:rPr>
              <w:t xml:space="preserve">Шарипов Омиржан Даирович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тел. 57-14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Ф. И. О., телефон  должностного  лица,   ответственного за энергетическое хозяйство организации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 </w:t>
            </w:r>
            <w:r>
              <w:rPr>
                <w:i/>
              </w:rPr>
              <w:t xml:space="preserve">Шарипов Омиржан Даирович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тел. 57-145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Лицензия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Срок действия лицензии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родлен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Дата, номер  решения  и  наименование  органа,  утверждающего тариф на тепловую энергию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513"/>
        <w:gridCol w:w="3240"/>
      </w:tblGrid>
      <w:tr>
        <w:trPr/>
        <w:tc>
          <w:tcPr>
            <w:tcW w:w="64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ектная мощность котельной,Гкал/час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0,344</w:t>
            </w:r>
          </w:p>
        </w:tc>
      </w:tr>
      <w:tr>
        <w:trPr>
          <w:trHeight w:val="221" w:hRule="atLeast"/>
        </w:trPr>
        <w:tc>
          <w:tcPr>
            <w:tcW w:w="6480" w:type="dxa"/>
            <w:gridSpan w:val="2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емпературный график (расчетный),градусов Цельсия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ind w:right="0" w:hanging="0"/>
              <w:rPr/>
            </w:pPr>
            <w:r>
              <w:rPr/>
              <w:t>95/70</w:t>
            </w:r>
          </w:p>
        </w:tc>
      </w:tr>
      <w:tr>
        <w:trPr>
          <w:trHeight w:val="300" w:hRule="atLeast"/>
        </w:trPr>
        <w:tc>
          <w:tcPr>
            <w:tcW w:w="296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ымовая труба:</w:t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атериал 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сталь</w:t>
            </w:r>
          </w:p>
        </w:tc>
      </w:tr>
      <w:tr>
        <w:trPr>
          <w:trHeight w:val="347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ысота,м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иаметр, мм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945"/>
      </w:tblGrid>
      <w:tr>
        <w:trPr>
          <w:trHeight w:val="296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Топливо основное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Courier New"/>
                <w:i/>
              </w:rPr>
              <w:t xml:space="preserve"> </w:t>
            </w:r>
            <w:r>
              <w:rPr>
                <w:i/>
              </w:rPr>
              <w:t xml:space="preserve">уголь  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опливо резервное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Емкость топливных баков, куб. м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1976</w:t>
            </w:r>
          </w:p>
        </w:tc>
      </w:tr>
      <w:tr>
        <w:trPr>
          <w:trHeight w:val="363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Балансовая стоимость, млн.руб.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Персонал (численность)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4 человека</w:t>
            </w:r>
          </w:p>
        </w:tc>
      </w:tr>
      <w:tr>
        <w:trPr>
          <w:trHeight w:val="454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Тариф на тепловую энергию (без НДС), руб./Гкал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567" w:right="70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Тепловой баланс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85"/>
        <w:gridCol w:w="3375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олагаемая мощность котель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ая мощность котельн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вырабатываемого теп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3,3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ельный расход топли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4,7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г у.т./Гкал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топли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8,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т.у.т./год 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отношение расходов основного и</w:t>
              <w:br/>
              <w:t xml:space="preserve">резервного топли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электроэнерг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кВт. ч/год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ПД котельно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1. Отпуск тепловой энергии, Гкал/год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350"/>
        <w:gridCol w:w="1350"/>
        <w:gridCol w:w="162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ниципал. </w:t>
              <w:br/>
              <w:t>собствен-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ная  </w:t>
              <w:br/>
              <w:t xml:space="preserve">собст-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домств.</w:t>
              <w:br/>
              <w:t xml:space="preserve">собст-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жилищный фонд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цкультбыт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1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1,78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5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55,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ие  орга-</w:t>
              <w:br/>
              <w:t xml:space="preserve">низации    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потребители, Гкал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1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1,78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ологические нуж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74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бственные нужды коте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ери в тепловых сетя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5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5,66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ребление 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3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3,35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Котл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755"/>
        <w:gridCol w:w="1485"/>
        <w:gridCol w:w="1350"/>
        <w:gridCol w:w="1485"/>
        <w:gridCol w:w="1755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ко-</w:t>
              <w:br/>
              <w:t xml:space="preserve">т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капре-</w:t>
              <w:br/>
              <w:t>монта (по-</w:t>
              <w:br/>
              <w:t xml:space="preserve">следн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проведе-</w:t>
              <w:br/>
              <w:t>ния наладоч-</w:t>
              <w:br/>
              <w:t>ных    работ</w:t>
              <w:br/>
              <w:t xml:space="preserve">(послед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и-</w:t>
              <w:br/>
              <w:t>тельность,</w:t>
              <w:br/>
              <w:t xml:space="preserve">Гкал/час  </w:t>
              <w:br/>
              <w:t>(тонн/час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верх-  </w:t>
              <w:br/>
              <w:t>ность на-</w:t>
              <w:br/>
              <w:t xml:space="preserve">грева,  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секций, </w:t>
              <w:br/>
              <w:t xml:space="preserve">шту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чания  </w:t>
              <w:br/>
              <w:t>(резерв, ре-</w:t>
              <w:br/>
              <w:t>монт, требу-</w:t>
              <w:br/>
              <w:t>ет   замены,</w:t>
              <w:br/>
              <w:t>находится  в</w:t>
              <w:br/>
              <w:t xml:space="preserve">работе)     </w:t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. Водогрейные котлы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ВЖ-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 работе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ВЖ-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зерв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. Паровые котлы    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В примечаниях указывается, в каком состоянии находятся котлоагрегаты: в работе,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Насос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350"/>
        <w:gridCol w:w="945"/>
        <w:gridCol w:w="1080"/>
        <w:gridCol w:w="945"/>
        <w:gridCol w:w="54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насос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 </w:t>
              <w:br/>
              <w:t>характеристика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лектродвигатель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пор,</w:t>
              <w:br/>
              <w:t xml:space="preserve">м. в. </w:t>
              <w:br/>
              <w:t xml:space="preserve">ст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кВ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качиваю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8/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80А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50"/>
        <w:gridCol w:w="945"/>
        <w:gridCol w:w="1080"/>
        <w:gridCol w:w="1080"/>
        <w:gridCol w:w="54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</w:t>
              <w:br/>
              <w:t xml:space="preserve">ст. N котл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устройст-</w:t>
              <w:br/>
              <w:t xml:space="preserve">ва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-</w:t>
              <w:br/>
              <w:t xml:space="preserve">рактеристика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двигатель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ор, </w:t>
              <w:br/>
              <w:t>кгс/кв.</w:t>
              <w:br/>
              <w:t xml:space="preserve">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тел №1,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нтилятор поддува ВЦ4-75-2,5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тел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нтилятор поддува ВЦ4-75-2,5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5. Котельно-вспомогательное оборудование</w:t>
      </w:r>
    </w:p>
    <w:p>
      <w:pPr>
        <w:pStyle w:val="ConsNormal"/>
        <w:widowControl/>
        <w:ind w:right="0" w:hanging="0"/>
        <w:jc w:val="center"/>
        <w:rPr/>
      </w:pPr>
      <w:r>
        <w:rPr/>
        <w:t>(химводоподготовка, деаэраторы, бойле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350"/>
        <w:gridCol w:w="1620"/>
        <w:gridCol w:w="945"/>
        <w:gridCol w:w="1215"/>
        <w:gridCol w:w="121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 прове-</w:t>
              <w:br/>
              <w:t>дения нала-</w:t>
              <w:br/>
              <w:t>дочных  ра-</w:t>
              <w:br/>
              <w:t>бот   (пос-</w:t>
              <w:br/>
              <w:t xml:space="preserve">ледни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характеристика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т/ч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верх-</w:t>
              <w:br/>
              <w:t xml:space="preserve">ность, </w:t>
              <w:br/>
              <w:t xml:space="preserve">кв. м  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6. Основная арматура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1350"/>
        <w:gridCol w:w="94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</w:t>
              <w:br/>
              <w:t xml:space="preserve">арматуры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арма-</w:t>
              <w:br/>
              <w:t xml:space="preserve">тур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вление, </w:t>
              <w:br/>
              <w:t xml:space="preserve">кгс/кв. с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аметр, мм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опровод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нтиль Ду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2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опровод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у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,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7. КИП и А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755"/>
        <w:gridCol w:w="1485"/>
      </w:tblGrid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ибора (приборы</w:t>
              <w:br/>
              <w:t xml:space="preserve">учета и регулир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наиме-</w:t>
              <w:br/>
              <w:t xml:space="preserve">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ала прибо-</w:t>
              <w:br/>
              <w:t>ра (тип сис-</w:t>
              <w:br/>
              <w:t xml:space="preserve">тем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исходной во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СВ-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000 м. к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воды на ГВ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газ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еплов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электроэнерг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А4-И61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40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жидкого топли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вердого 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автоматического регу-</w:t>
              <w:br/>
              <w:t>лирования параметров теплоно-</w:t>
              <w:br/>
              <w:t xml:space="preserve">сителя 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 контроля   процессов</w:t>
              <w:br/>
              <w:t xml:space="preserve">горения                      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8. Характеристика тепловых сете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945"/>
        <w:gridCol w:w="1755"/>
        <w:gridCol w:w="1485"/>
        <w:gridCol w:w="189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лина,</w:t>
              <w:br/>
              <w:t xml:space="preserve">мет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дельные те-</w:t>
              <w:br/>
              <w:t xml:space="preserve">плопотери,  </w:t>
              <w:br/>
              <w:t xml:space="preserve">Ккал/м, 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поте-</w:t>
              <w:br/>
              <w:t xml:space="preserve">ри,       </w:t>
              <w:br/>
              <w:t xml:space="preserve">Ккал/ча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 изо-</w:t>
              <w:br/>
              <w:t>ляции.   Спо-</w:t>
              <w:br/>
              <w:t>соб прокладк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Т пара =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денсатопровод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 Т = 95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862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земный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Мин.вата, рубероид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Т = 13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  Т = 15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Теплопотери по сет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кал/час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ые потери тепловой энергии по сет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4,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вые потери с утечками тепло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уммарные потери тепловой энергии  по те-</w:t>
              <w:br/>
              <w:t xml:space="preserve">пловым сетя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5,6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сточник водоснабжения </w:t>
      </w:r>
      <w:r>
        <w:rPr>
          <w:rFonts w:cs="Times New Roman" w:ascii="Times New Roman" w:hAnsi="Times New Roman"/>
          <w:sz w:val="24"/>
          <w:szCs w:val="24"/>
          <w:u w:val="single"/>
        </w:rPr>
        <w:t>водопро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ТЕХНИЧЕСКИЙ ПАСПОРТ</w:t>
      </w:r>
    </w:p>
    <w:p>
      <w:pPr>
        <w:pStyle w:val="ConsTitle"/>
        <w:widowControl/>
        <w:ind w:right="0" w:hanging="0"/>
        <w:jc w:val="center"/>
        <w:rPr/>
      </w:pPr>
      <w:r>
        <w:rPr/>
        <w:t>КОТЕЛЬНОЙ N ___________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/>
            <w:shd w:fill="FFFF00" w:val="clear"/>
          </w:tcPr>
          <w:p>
            <w:pPr>
              <w:pStyle w:val="ConsTitle"/>
              <w:widowControl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Котельная школа д.Ворошилово</w:t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eastAsia="Arial"/>
        </w:rPr>
        <w:t xml:space="preserve"> </w:t>
      </w:r>
      <w:r>
        <w:rPr/>
        <w:t>(название котельно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аспорт разработан:                                 Паспорт утвержден: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77" w:hRule="atLeast"/>
        </w:trPr>
        <w:tc>
          <w:tcPr>
            <w:tcW w:w="4680" w:type="dxa"/>
            <w:tcBorders/>
            <w:shd w:fill="FFFF00" w:val="clear"/>
          </w:tcPr>
          <w:p>
            <w:pPr>
              <w:pStyle w:val="ConsNonformat"/>
              <w:shd w:fill="FFFF00" w:val="clear"/>
              <w:ind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образования Полтавского муниципального района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вышестоящей</w:t>
      </w:r>
    </w:p>
    <w:p>
      <w:pPr>
        <w:pStyle w:val="ConsNonformat"/>
        <w:widowControl/>
        <w:ind w:right="0" w:hanging="0"/>
        <w:rPr/>
      </w:pPr>
      <w:r>
        <w:rPr>
          <w:i/>
        </w:rPr>
        <w:t xml:space="preserve">Инженер по обслуживанию коммуникаций  </w:t>
      </w:r>
      <w:r>
        <w:rPr/>
        <w:t xml:space="preserve">                       организации)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>Комитета образ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160645</wp:posOffset>
                </wp:positionH>
                <wp:positionV relativeFrom="paragraph">
                  <wp:posOffset>99695</wp:posOffset>
                </wp:positionV>
                <wp:extent cx="1204595" cy="14414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89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.П. Ворс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1.35pt;mso-wrap-distance-left:9pt;mso-wrap-distance-right:9pt;mso-wrap-distance-top:0pt;mso-wrap-distance-bottom:0pt;margin-top:7.85pt;mso-position-vertical-relative:text;margin-left:406.35pt;mso-position-horizontal-relative:text">
                <v:fill opacity="0f"/>
                <v:textbox inset="0in,0in,0in,0in">
                  <w:txbxContent>
                    <w:tbl>
                      <w:tblPr>
                        <w:tblW w:w="1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897" w:type="dxa"/>
                            <w:tcBorders/>
                            <w:shd w:fill="FFFF00" w:val="clea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.П. Ворс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 xml:space="preserve">Полтавского муниципального района       Председатель Комитета                  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_____________ В.В. Загайнов    </w:t>
      </w:r>
      <w:r>
        <w:rPr/>
        <w:t xml:space="preserve">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должность руководителя                        (должность руководи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организации, подпись,                         организации, подпись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фамилия)                                         фамил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         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"08" февраля 2007 г.                        "___"____________ 200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/>
        <w:t>Общие 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300"/>
      </w:tblGrid>
      <w:tr>
        <w:trPr/>
        <w:tc>
          <w:tcPr>
            <w:tcW w:w="270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 xml:space="preserve">Котельная, номер 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Школа д.Ворошилово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(название котельной, ведомственность:</w:t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>
                <w:rFonts w:eastAsia="Courier New"/>
                <w:i/>
                <w:u w:val="single"/>
              </w:rPr>
              <w:t xml:space="preserve">     </w:t>
            </w:r>
            <w:r>
              <w:rPr>
                <w:i/>
                <w:u w:val="single"/>
              </w:rPr>
              <w:t>муниципальная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муниципальная, ведомственная, другая)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90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Ворошиловское сельское поселение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09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селенный пункт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д.Ворошилово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375"/>
      </w:tblGrid>
      <w:tr>
        <w:trPr>
          <w:trHeight w:val="265" w:hRule="atLeast"/>
        </w:trPr>
        <w:tc>
          <w:tcPr>
            <w:tcW w:w="234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737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646740, Омская обл., Полтавский район, д.Ворошилово, ул.Клубная , 3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740"/>
      </w:tblGrid>
      <w:tr>
        <w:trPr>
          <w:trHeight w:val="431" w:hRule="atLeast"/>
        </w:trPr>
        <w:tc>
          <w:tcPr>
            <w:tcW w:w="19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77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Муниципальное образовательное учреждение «Ворошиловская основная общеобразовательная школа»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</w:tc>
        <w:tc>
          <w:tcPr>
            <w:tcW w:w="8280" w:type="dxa"/>
            <w:gridSpan w:val="2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5530003373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Код предприятия по ОКПО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>54161981</w:t>
            </w:r>
          </w:p>
        </w:tc>
      </w:tr>
    </w:tbl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/>
              <w:t xml:space="preserve">Ф. И. О., телефон руководителя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 </w:t>
            </w:r>
            <w:r>
              <w:rPr>
                <w:i/>
              </w:rPr>
              <w:t xml:space="preserve">Лыбина Юлия Вячеславовна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тел. 21-1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Ф. И. О., телефон  должностного  лица,   ответственного за энергетическое хозяйство организации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 </w:t>
            </w:r>
            <w:r>
              <w:rPr>
                <w:i/>
              </w:rPr>
              <w:t xml:space="preserve">Лыбина Юлия Вячеславовна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тел. 21-154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Лицензия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Срок действия лицензии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родлен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Дата, номер  решения  и  наименование  органа,  утверждающего тариф на тепловую энергию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513"/>
        <w:gridCol w:w="3240"/>
      </w:tblGrid>
      <w:tr>
        <w:trPr/>
        <w:tc>
          <w:tcPr>
            <w:tcW w:w="64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ектная мощность котельной,Гкал/час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0,628</w:t>
            </w:r>
          </w:p>
        </w:tc>
      </w:tr>
      <w:tr>
        <w:trPr>
          <w:trHeight w:val="221" w:hRule="atLeast"/>
        </w:trPr>
        <w:tc>
          <w:tcPr>
            <w:tcW w:w="6480" w:type="dxa"/>
            <w:gridSpan w:val="2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емпературный график (расчетный),градусов Цельсия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ind w:right="0" w:hanging="0"/>
              <w:rPr/>
            </w:pPr>
            <w:r>
              <w:rPr/>
              <w:t>95/70</w:t>
            </w:r>
          </w:p>
        </w:tc>
      </w:tr>
      <w:tr>
        <w:trPr>
          <w:trHeight w:val="300" w:hRule="atLeast"/>
        </w:trPr>
        <w:tc>
          <w:tcPr>
            <w:tcW w:w="296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ымовая труба:</w:t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атериал 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Сталь</w:t>
            </w:r>
          </w:p>
        </w:tc>
      </w:tr>
      <w:tr>
        <w:trPr>
          <w:trHeight w:val="347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ысота,м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4                            1,5</w:t>
            </w:r>
          </w:p>
        </w:tc>
      </w:tr>
      <w:tr>
        <w:trPr>
          <w:trHeight w:val="344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иаметр, мм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300х300                      200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945"/>
      </w:tblGrid>
      <w:tr>
        <w:trPr>
          <w:trHeight w:val="296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Топливо основное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</w:t>
            </w:r>
            <w:r>
              <w:rPr>
                <w:i/>
              </w:rPr>
              <w:t xml:space="preserve">уголь  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опливо резервное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Емкость топливных баков, куб. м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1976</w:t>
            </w:r>
          </w:p>
        </w:tc>
      </w:tr>
      <w:tr>
        <w:trPr>
          <w:trHeight w:val="363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Балансовая стоимость, млн.руб.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Персонал (численность)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ind w:right="0" w:hanging="0"/>
              <w:rPr/>
            </w:pPr>
            <w:r>
              <w:rPr/>
              <w:t>4 человека</w:t>
            </w:r>
          </w:p>
        </w:tc>
      </w:tr>
      <w:tr>
        <w:trPr>
          <w:trHeight w:val="454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Тариф на тепловую энергию (без НДС), руб./Гкал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567" w:right="70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Тепловой баланс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85"/>
        <w:gridCol w:w="3375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олагаемая мощность котель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ая мощность котельн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вырабатываемого теп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4,4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ельный расход топли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г у.т./Гкал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топли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0,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т.у.т./год 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отношение расходов основного и</w:t>
              <w:br/>
              <w:t xml:space="preserve">резервного топли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электроэнерг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кВт. ч/год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ПД котельно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1. Отпуск тепловой энергии, Гкал/год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350"/>
        <w:gridCol w:w="1350"/>
        <w:gridCol w:w="162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ниципал. </w:t>
              <w:br/>
              <w:t>собствен-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ная  </w:t>
              <w:br/>
              <w:t xml:space="preserve">собст-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домств.</w:t>
              <w:br/>
              <w:t xml:space="preserve">собст-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жилищный фонд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цкультбыт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7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7,19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3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32,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ие  орга-</w:t>
              <w:br/>
              <w:t xml:space="preserve">низации    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28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потребители, Гкал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7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7,19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ологические нуж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95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бственные нужды коте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ери в тепловых сетя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18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ребление 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4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4,49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Котл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755"/>
        <w:gridCol w:w="1485"/>
        <w:gridCol w:w="1350"/>
        <w:gridCol w:w="1485"/>
        <w:gridCol w:w="1755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ко-</w:t>
              <w:br/>
              <w:t xml:space="preserve">т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капре-</w:t>
              <w:br/>
              <w:t>монта (по-</w:t>
              <w:br/>
              <w:t xml:space="preserve">следн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проведе-</w:t>
              <w:br/>
              <w:t>ния наладоч-</w:t>
              <w:br/>
              <w:t>ных    работ</w:t>
              <w:br/>
              <w:t xml:space="preserve">(послед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и-</w:t>
              <w:br/>
              <w:t>тельность,</w:t>
              <w:br/>
              <w:t xml:space="preserve">Гкал/час  </w:t>
              <w:br/>
              <w:t>(тонн/час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верх-  </w:t>
              <w:br/>
              <w:t>ность на-</w:t>
              <w:br/>
              <w:t xml:space="preserve">грева,  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секций, </w:t>
              <w:br/>
              <w:t xml:space="preserve">шту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чания  </w:t>
              <w:br/>
              <w:t>(резерв, ре-</w:t>
              <w:br/>
              <w:t>монт, требу-</w:t>
              <w:br/>
              <w:t>ет   замены,</w:t>
              <w:br/>
              <w:t>находится  в</w:t>
              <w:br/>
              <w:t xml:space="preserve">работе)     </w:t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. Водогрейные котлы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ТФ-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бочий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ВЖ-0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зерв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. Паровые котлы    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В примечаниях указывается, в каком состоянии находятся котлоагрегаты: в работе,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Насос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7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350"/>
        <w:gridCol w:w="945"/>
        <w:gridCol w:w="1080"/>
        <w:gridCol w:w="945"/>
        <w:gridCol w:w="130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насос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 </w:t>
              <w:br/>
              <w:t>характеристик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лектродвигатель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пор,</w:t>
              <w:br/>
              <w:t xml:space="preserve">м. в. </w:t>
              <w:br/>
              <w:t xml:space="preserve">ст.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кВ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качиваю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8/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80А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50"/>
        <w:gridCol w:w="945"/>
        <w:gridCol w:w="1080"/>
        <w:gridCol w:w="1080"/>
        <w:gridCol w:w="54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</w:t>
              <w:br/>
              <w:t xml:space="preserve">ст. N котл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устройст-</w:t>
              <w:br/>
              <w:t xml:space="preserve">ва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-</w:t>
              <w:br/>
              <w:t xml:space="preserve">рактеристика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двигатель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ор, </w:t>
              <w:br/>
              <w:t>кгс/кв.</w:t>
              <w:br/>
              <w:t xml:space="preserve">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тел №1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марка неизвестн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тел №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нтилятор поддува ВЦ4-75-2,5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ымосос (котел №1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(марка неизвестн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5. Котельно-вспомогательное оборудование</w:t>
      </w:r>
    </w:p>
    <w:p>
      <w:pPr>
        <w:pStyle w:val="ConsNormal"/>
        <w:widowControl/>
        <w:ind w:right="0" w:hanging="0"/>
        <w:jc w:val="center"/>
        <w:rPr/>
      </w:pPr>
      <w:r>
        <w:rPr/>
        <w:t>(химводоподготовка, деаэраторы, бойле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350"/>
        <w:gridCol w:w="1620"/>
        <w:gridCol w:w="945"/>
        <w:gridCol w:w="1215"/>
        <w:gridCol w:w="121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 прове-</w:t>
              <w:br/>
              <w:t>дения нала-</w:t>
              <w:br/>
              <w:t>дочных  ра-</w:t>
              <w:br/>
              <w:t>бот   (пос-</w:t>
              <w:br/>
              <w:t xml:space="preserve">ледни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характеристика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т/ч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верх-</w:t>
              <w:br/>
              <w:t xml:space="preserve">ность, </w:t>
              <w:br/>
              <w:t xml:space="preserve">кв. м  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6. Основная арматура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1350"/>
        <w:gridCol w:w="94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</w:t>
              <w:br/>
              <w:t xml:space="preserve">арматуры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арма-</w:t>
              <w:br/>
              <w:t xml:space="preserve">тур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вление, </w:t>
              <w:br/>
              <w:t xml:space="preserve">кгс/кв. с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аметр, мм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у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,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8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7. КИП и А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755"/>
        <w:gridCol w:w="1485"/>
      </w:tblGrid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ибора (приборы</w:t>
              <w:br/>
              <w:t xml:space="preserve">учета и регулир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наиме-</w:t>
              <w:br/>
              <w:t xml:space="preserve">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ала прибо-</w:t>
              <w:br/>
              <w:t>ра (тип сис-</w:t>
              <w:br/>
              <w:t xml:space="preserve">тем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исходной во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воды на ГВ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газ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еплов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электроэнерг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А4-6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жидкого топли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вердого 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автоматического регу-</w:t>
              <w:br/>
              <w:t>лирования параметров теплоно-</w:t>
              <w:br/>
              <w:t xml:space="preserve">сителя 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 контроля   процессов</w:t>
              <w:br/>
              <w:t xml:space="preserve">горения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8. Характеристика тепловых сете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945"/>
        <w:gridCol w:w="1755"/>
        <w:gridCol w:w="1485"/>
        <w:gridCol w:w="189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лина,</w:t>
              <w:br/>
              <w:t xml:space="preserve">мет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дельные те-</w:t>
              <w:br/>
              <w:t xml:space="preserve">плопотери,  </w:t>
              <w:br/>
              <w:t xml:space="preserve">Ккал/м, 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поте-</w:t>
              <w:br/>
              <w:t xml:space="preserve">ри,       </w:t>
              <w:br/>
              <w:t xml:space="preserve">Ккал/ча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 изо-</w:t>
              <w:br/>
              <w:t>ляции.   Спо-</w:t>
              <w:br/>
              <w:t>соб прокладк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Т пара =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денсатопровод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 Т = 95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633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земный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Мин.вата, рубероид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Т = 13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  Т = 15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ые потери тепловой энергии по сет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7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вые потери с утечками тепло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уммарные потери тепловой энергии  по те-</w:t>
              <w:br/>
              <w:t xml:space="preserve">пловым сетя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/>
        <w:t xml:space="preserve">9. Источник водоснабжения </w:t>
      </w:r>
      <w:r>
        <w:rPr>
          <w:i/>
          <w:u w:val="single"/>
        </w:rPr>
        <w:t>_</w:t>
      </w:r>
      <w:r>
        <w:rPr>
          <w:u w:val="single"/>
        </w:rPr>
        <w:t>водопровод</w:t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ТЕХНИЧЕСКИЙ ПАСПОРТ</w:t>
      </w:r>
    </w:p>
    <w:p>
      <w:pPr>
        <w:pStyle w:val="ConsTitle"/>
        <w:widowControl/>
        <w:ind w:right="0" w:hanging="0"/>
        <w:jc w:val="center"/>
        <w:rPr/>
      </w:pPr>
      <w:r>
        <w:rPr/>
        <w:t>КОТЕЛЬНОЙ N ___________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/>
            <w:shd w:fill="FFFF00" w:val="clear"/>
          </w:tcPr>
          <w:p>
            <w:pPr>
              <w:pStyle w:val="ConsTitle"/>
              <w:widowControl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Котельная школа д.Шахово</w:t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eastAsia="Arial"/>
        </w:rPr>
        <w:t xml:space="preserve"> </w:t>
      </w:r>
      <w:r>
        <w:rPr/>
        <w:t>(название котельно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аспорт разработан:                                 Паспорт утвержден:</w:t>
      </w:r>
    </w:p>
    <w:tbl>
      <w:tblPr>
        <w:tblW w:w="46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77" w:hRule="atLeast"/>
        </w:trPr>
        <w:tc>
          <w:tcPr>
            <w:tcW w:w="4680" w:type="dxa"/>
            <w:tcBorders/>
            <w:shd w:fill="FFFF00" w:val="clear"/>
          </w:tcPr>
          <w:p>
            <w:pPr>
              <w:pStyle w:val="ConsNonformat"/>
              <w:shd w:fill="FFFF00" w:val="clear"/>
              <w:ind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образования Полтавского муниципального района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вышестоящей</w:t>
      </w:r>
    </w:p>
    <w:p>
      <w:pPr>
        <w:pStyle w:val="ConsNonformat"/>
        <w:widowControl/>
        <w:ind w:right="0" w:hanging="0"/>
        <w:rPr/>
      </w:pPr>
      <w:r>
        <w:rPr>
          <w:i/>
        </w:rPr>
        <w:t xml:space="preserve">Инженер по обслуживанию коммуникаций  </w:t>
      </w:r>
      <w:r>
        <w:rPr/>
        <w:t xml:space="preserve">                       организации)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>Комитета образо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160645</wp:posOffset>
                </wp:positionH>
                <wp:positionV relativeFrom="paragraph">
                  <wp:posOffset>99695</wp:posOffset>
                </wp:positionV>
                <wp:extent cx="1204595" cy="14414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89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.П. Ворс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1.35pt;mso-wrap-distance-left:9pt;mso-wrap-distance-right:9pt;mso-wrap-distance-top:0pt;mso-wrap-distance-bottom:0pt;margin-top:7.85pt;mso-position-vertical-relative:text;margin-left:406.35pt;mso-position-horizontal-relative:text">
                <v:fill opacity="0f"/>
                <v:textbox inset="0in,0in,0in,0in">
                  <w:txbxContent>
                    <w:tbl>
                      <w:tblPr>
                        <w:tblW w:w="1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897" w:type="dxa"/>
                            <w:tcBorders/>
                            <w:shd w:fill="FFFF00" w:val="clear"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.П. Ворс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i/>
        </w:rPr>
        <w:t xml:space="preserve">Полтавского муниципального района       Председатель Комитета                  </w:t>
      </w:r>
    </w:p>
    <w:p>
      <w:pPr>
        <w:pStyle w:val="ConsNonformat"/>
        <w:widowControl/>
        <w:ind w:right="0" w:hanging="0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_____________ В.В. Загайнов    </w:t>
      </w:r>
      <w:r>
        <w:rPr/>
        <w:t xml:space="preserve">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должность руководителя                        (должность руководи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организации, подпись,                         организации, подпись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фамилия)                                         фамил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М.П.         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"08" февраля 2007 г.                        "___"____________ 200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/>
        <w:t>Общие све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300"/>
      </w:tblGrid>
      <w:tr>
        <w:trPr/>
        <w:tc>
          <w:tcPr>
            <w:tcW w:w="270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 xml:space="preserve">Котельная, номер 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Школа д.Шахово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(название котельной, ведомственность:</w:t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>
                <w:rFonts w:eastAsia="Courier New"/>
                <w:i/>
                <w:u w:val="single"/>
              </w:rPr>
              <w:t xml:space="preserve">     </w:t>
            </w:r>
            <w:r>
              <w:rPr>
                <w:i/>
                <w:u w:val="single"/>
              </w:rPr>
              <w:t>муниципальная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муниципальная, ведомственная, другая)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90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Ворошиловское сельское поселение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209" w:hRule="atLeast"/>
        </w:trPr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селенный пункт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д.Шахово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375"/>
      </w:tblGrid>
      <w:tr>
        <w:trPr>
          <w:trHeight w:val="265" w:hRule="atLeast"/>
        </w:trPr>
        <w:tc>
          <w:tcPr>
            <w:tcW w:w="234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737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646740, Омская обл., Полтавский район, д.Шахово, ул.Школьная , 1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740"/>
      </w:tblGrid>
      <w:tr>
        <w:trPr>
          <w:trHeight w:val="431" w:hRule="atLeast"/>
        </w:trPr>
        <w:tc>
          <w:tcPr>
            <w:tcW w:w="19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77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Муниципальное образовательное учреждение «Шаховская основная общеобразовательная школа»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</w:tc>
        <w:tc>
          <w:tcPr>
            <w:tcW w:w="8280" w:type="dxa"/>
            <w:gridSpan w:val="2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5530003648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Код предприятия по ОКПО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  <w:t>54161892</w:t>
            </w:r>
          </w:p>
        </w:tc>
      </w:tr>
    </w:tbl>
    <w:p>
      <w:pPr>
        <w:pStyle w:val="ConsNonformat"/>
        <w:widowControl/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>
                <w:i/>
                <w:i/>
                <w:u w:val="single"/>
              </w:rPr>
            </w:pPr>
            <w:r>
              <w:rPr/>
              <w:t xml:space="preserve">Ф. И. О., телефон руководителя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 </w:t>
            </w:r>
            <w:r>
              <w:rPr>
                <w:i/>
              </w:rPr>
              <w:t xml:space="preserve">Толкова Тамара Ивановна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тел. 51-12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Ф. И. О., телефон  должностного  лица,   ответственного за энергетическое хозяйство организации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   </w:t>
            </w:r>
            <w:r>
              <w:rPr>
                <w:i/>
              </w:rPr>
              <w:t xml:space="preserve">Толкова Тамара Ивановна, </w:t>
            </w:r>
          </w:p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 xml:space="preserve">тел. 51-129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Лицензия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Срок действия лицензии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Продлен до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Дата, номер  решения  и  наименование  органа,  утверждающего тариф на тепловую энергию </w:t>
            </w:r>
          </w:p>
        </w:tc>
        <w:tc>
          <w:tcPr>
            <w:tcW w:w="4860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513"/>
        <w:gridCol w:w="3240"/>
      </w:tblGrid>
      <w:tr>
        <w:trPr/>
        <w:tc>
          <w:tcPr>
            <w:tcW w:w="648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ектная мощность котельной,Гкал/час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0,516</w:t>
            </w:r>
          </w:p>
        </w:tc>
      </w:tr>
      <w:tr>
        <w:trPr>
          <w:trHeight w:val="221" w:hRule="atLeast"/>
        </w:trPr>
        <w:tc>
          <w:tcPr>
            <w:tcW w:w="6480" w:type="dxa"/>
            <w:gridSpan w:val="2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емпературный график (расчетный),градусов Цельсия</w:t>
            </w:r>
          </w:p>
        </w:tc>
        <w:tc>
          <w:tcPr>
            <w:tcW w:w="3240" w:type="dxa"/>
            <w:tcBorders/>
            <w:shd w:fill="FFFF00" w:val="clear"/>
          </w:tcPr>
          <w:p>
            <w:pPr>
              <w:pStyle w:val="ConsNonformat"/>
              <w:ind w:right="0" w:hanging="0"/>
              <w:rPr/>
            </w:pPr>
            <w:r>
              <w:rPr/>
              <w:t>95/70</w:t>
            </w:r>
          </w:p>
        </w:tc>
      </w:tr>
      <w:tr>
        <w:trPr>
          <w:trHeight w:val="300" w:hRule="atLeast"/>
        </w:trPr>
        <w:tc>
          <w:tcPr>
            <w:tcW w:w="2967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ымовая труба:</w:t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атериал 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Сталь</w:t>
            </w:r>
          </w:p>
        </w:tc>
      </w:tr>
      <w:tr>
        <w:trPr>
          <w:trHeight w:val="347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ысота,м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344" w:hRule="atLeast"/>
        </w:trPr>
        <w:tc>
          <w:tcPr>
            <w:tcW w:w="296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иаметр, мм </w:t>
            </w:r>
          </w:p>
        </w:tc>
        <w:tc>
          <w:tcPr>
            <w:tcW w:w="6753" w:type="dxa"/>
            <w:gridSpan w:val="2"/>
            <w:tcBorders/>
            <w:shd w:fill="FFFF00" w:val="clear"/>
          </w:tcPr>
          <w:p>
            <w:pPr>
              <w:pStyle w:val="ConsNonformat"/>
              <w:ind w:right="0" w:hanging="0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945"/>
      </w:tblGrid>
      <w:tr>
        <w:trPr>
          <w:trHeight w:val="296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Топливо основное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Courier New"/>
                <w:i/>
              </w:rPr>
              <w:t xml:space="preserve"> </w:t>
            </w:r>
            <w:r>
              <w:rPr>
                <w:i/>
              </w:rPr>
              <w:t xml:space="preserve">уголь  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>Топливо резервное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Емкость топливных баков, куб. м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widowControl/>
              <w:ind w:right="0" w:hanging="0"/>
              <w:rPr>
                <w:i/>
                <w:i/>
              </w:rPr>
            </w:pPr>
            <w:r>
              <w:rPr>
                <w:i/>
              </w:rPr>
              <w:t>1992</w:t>
            </w:r>
          </w:p>
        </w:tc>
      </w:tr>
      <w:tr>
        <w:trPr>
          <w:trHeight w:val="363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Балансовая стоимость, млн.руб.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775" w:type="dxa"/>
            <w:tcBorders/>
          </w:tcPr>
          <w:p>
            <w:pPr>
              <w:pStyle w:val="ConsNonformat"/>
              <w:ind w:right="0" w:hanging="0"/>
              <w:rPr/>
            </w:pPr>
            <w:r>
              <w:rPr/>
              <w:t xml:space="preserve">Персонал (численность) 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ind w:right="0" w:hanging="0"/>
              <w:rPr/>
            </w:pPr>
            <w:r>
              <w:rPr/>
              <w:t>4 человека</w:t>
            </w:r>
          </w:p>
        </w:tc>
      </w:tr>
      <w:tr>
        <w:trPr>
          <w:trHeight w:val="454" w:hRule="atLeast"/>
        </w:trPr>
        <w:tc>
          <w:tcPr>
            <w:tcW w:w="4775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Тариф на тепловую энергию (без НДС), руб./Гкал</w:t>
            </w:r>
          </w:p>
        </w:tc>
        <w:tc>
          <w:tcPr>
            <w:tcW w:w="4945" w:type="dxa"/>
            <w:tcBorders/>
            <w:shd w:fill="FFFF00" w:val="clear"/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567" w:right="70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 Тепловой баланс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85"/>
        <w:gridCol w:w="3375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олагаемая мощность котель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ическая мощность котельн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час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вырабатываемого теп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8,5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ельный расход топли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0,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г у.т./Гкал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топли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т.у.т./год 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отношение расходов основного и</w:t>
              <w:br/>
              <w:t xml:space="preserve">резервного топли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ой расход электроэнерг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23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ыс. кВт. ч/год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ПД котельно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%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1.1. Отпуск тепловой энергии, Гкал/год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350"/>
        <w:gridCol w:w="1350"/>
        <w:gridCol w:w="1620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униципал. </w:t>
              <w:br/>
              <w:t>собствен-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астная  </w:t>
              <w:br/>
              <w:t xml:space="preserve">собст-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домств.</w:t>
              <w:br/>
              <w:t xml:space="preserve">собст-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жилищный фонд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оцкультбыт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1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1,14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86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ие  орга-</w:t>
              <w:br/>
              <w:t xml:space="preserve">низации      </w:t>
              <w:br/>
              <w:t xml:space="preserve">(площад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/г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лощадь 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потребители, Гкал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1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1,14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ологические нужд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83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обственные нужды коте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ери в тепловых сетя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38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требление все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8,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8,52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2. Котл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755"/>
        <w:gridCol w:w="1485"/>
        <w:gridCol w:w="1350"/>
        <w:gridCol w:w="1485"/>
        <w:gridCol w:w="1755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ко-</w:t>
              <w:br/>
              <w:t xml:space="preserve">т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капре-</w:t>
              <w:br/>
              <w:t>монта (по-</w:t>
              <w:br/>
              <w:t xml:space="preserve">следн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проведе-</w:t>
              <w:br/>
              <w:t>ния наладоч-</w:t>
              <w:br/>
              <w:t>ных    работ</w:t>
              <w:br/>
              <w:t xml:space="preserve">(последн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и-</w:t>
              <w:br/>
              <w:t>тельность,</w:t>
              <w:br/>
              <w:t xml:space="preserve">Гкал/час  </w:t>
              <w:br/>
              <w:t>(тонн/час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верх-  </w:t>
              <w:br/>
              <w:t>ность на-</w:t>
              <w:br/>
              <w:t xml:space="preserve">грева,  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секций, </w:t>
              <w:br/>
              <w:t xml:space="preserve">шту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мечания  </w:t>
              <w:br/>
              <w:t>(резерв, ре-</w:t>
              <w:br/>
              <w:t>монт, требу-</w:t>
              <w:br/>
              <w:t>ет   замены,</w:t>
              <w:br/>
              <w:t>находится  в</w:t>
              <w:br/>
              <w:t xml:space="preserve">работе)     </w:t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1. Водогрейные котлы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ВЖ-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бочий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ВЖ-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зерв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.2. Паровые котлы               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В примечаниях указывается, в каком состоянии находятся котлоагрегаты: в работе,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3. Насосы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7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350"/>
        <w:gridCol w:w="945"/>
        <w:gridCol w:w="1080"/>
        <w:gridCol w:w="945"/>
        <w:gridCol w:w="130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насос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 </w:t>
              <w:br/>
              <w:t>характеристик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Электродвигатель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пор,</w:t>
              <w:br/>
              <w:t xml:space="preserve">м. в. </w:t>
              <w:br/>
              <w:t xml:space="preserve">ст.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кВ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етев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20/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100С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качиваю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 8/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А80А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мечание. АС- асинхронный эл.двигатель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350"/>
        <w:gridCol w:w="945"/>
        <w:gridCol w:w="1080"/>
        <w:gridCol w:w="1080"/>
        <w:gridCol w:w="54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и</w:t>
              <w:br/>
              <w:t xml:space="preserve">ст. N котл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устройст-</w:t>
              <w:br/>
              <w:t xml:space="preserve">ва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-</w:t>
              <w:br/>
              <w:t xml:space="preserve">рактеристика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лектродвигатель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ача,</w:t>
              <w:br/>
              <w:t>куб. м/</w:t>
              <w:br/>
              <w:t xml:space="preserve">ча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пор, </w:t>
              <w:br/>
              <w:t>кгс/кв.</w:t>
              <w:br/>
              <w:t xml:space="preserve">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ко-  </w:t>
              <w:br/>
              <w:t>рость,</w:t>
              <w:br/>
              <w:t xml:space="preserve">об./  </w:t>
              <w:br/>
              <w:t xml:space="preserve">мин.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тел №1,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тел </w:t>
            </w:r>
            <w:r>
              <w:rPr>
                <w:lang w:val="en-US"/>
              </w:rPr>
              <w:t>N</w:t>
            </w:r>
            <w:r>
              <w:rPr/>
              <w:t xml:space="preserve">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ентилятор поддува ВЦ4-75-2,5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00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5. Котельно-вспомогательное оборудование</w:t>
      </w:r>
    </w:p>
    <w:p>
      <w:pPr>
        <w:pStyle w:val="ConsNormal"/>
        <w:widowControl/>
        <w:ind w:right="0" w:hanging="0"/>
        <w:jc w:val="center"/>
        <w:rPr/>
      </w:pPr>
      <w:r>
        <w:rPr/>
        <w:t>(химводоподготовка, деаэраторы, бойлеры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350"/>
        <w:gridCol w:w="1620"/>
        <w:gridCol w:w="945"/>
        <w:gridCol w:w="1215"/>
        <w:gridCol w:w="121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 прове-</w:t>
              <w:br/>
              <w:t>дения нала-</w:t>
              <w:br/>
              <w:t>дочных  ра-</w:t>
              <w:br/>
              <w:t>бот   (пос-</w:t>
              <w:br/>
              <w:t xml:space="preserve">ледни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ая характеристика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,  </w:t>
              <w:br/>
              <w:t xml:space="preserve">т/ч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верх-</w:t>
              <w:br/>
              <w:t xml:space="preserve">ность, </w:t>
              <w:br/>
              <w:t xml:space="preserve">кв. м  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6. Основная арматура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1350"/>
        <w:gridCol w:w="94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</w:t>
              <w:br/>
              <w:t xml:space="preserve">арматуры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ип арма-</w:t>
              <w:br/>
              <w:t xml:space="preserve">тур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Год уста-</w:t>
              <w:br/>
              <w:t xml:space="preserve">нов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-во</w:t>
              <w:br/>
              <w:t xml:space="preserve">штук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вление, </w:t>
              <w:br/>
              <w:t xml:space="preserve">кгс/кв. с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иаметр, мм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д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аз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у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,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  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7. КИП и А котельно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485"/>
        <w:gridCol w:w="1755"/>
        <w:gridCol w:w="1485"/>
      </w:tblGrid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аименование прибора (приборы</w:t>
              <w:br/>
              <w:t xml:space="preserve">учета и регулирова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 наиме-</w:t>
              <w:br/>
              <w:t xml:space="preserve">н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Шкала прибо-</w:t>
              <w:br/>
              <w:t>ра (тип сис-</w:t>
              <w:br/>
              <w:t xml:space="preserve">тем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исходной вод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воды на ГВ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газ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епловой энерг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электроэнерг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А4-И672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чет расхода жидкого топли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чет расхода твердого топли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автоматического регу-</w:t>
              <w:br/>
              <w:t>лирования параметров теплоно-</w:t>
              <w:br/>
              <w:t xml:space="preserve">сителя 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истема  контроля   процессов</w:t>
              <w:br/>
              <w:t xml:space="preserve">горения   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тсутствует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8. Характеристика тепловых сетей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945"/>
        <w:gridCol w:w="1755"/>
        <w:gridCol w:w="1485"/>
        <w:gridCol w:w="189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лина,</w:t>
              <w:br/>
              <w:t xml:space="preserve">мет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дельные те-</w:t>
              <w:br/>
              <w:t xml:space="preserve">плопотери,  </w:t>
              <w:br/>
              <w:t xml:space="preserve">Ккал/м, ча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поте-</w:t>
              <w:br/>
              <w:t xml:space="preserve">ри,       </w:t>
              <w:br/>
              <w:t xml:space="preserve">Ккал/ча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атериал изо-</w:t>
              <w:br/>
              <w:t>ляции.   Спо-</w:t>
              <w:br/>
              <w:t>соб прокладк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ропровод Т пара =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денсатопровод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 Т = 95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996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земный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Мин.вата, рубероид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 сети Т = 13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пловые сети  Т = 150/70</w:t>
              <w:br/>
              <w:t xml:space="preserve">градусов Цельс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довые потери тепловой энергии по сет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пловые потери с утечками тепло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Суммарные потери тепловой энергии  по те-</w:t>
              <w:br/>
              <w:t xml:space="preserve">пловым сетя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3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кал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/>
        <w:t xml:space="preserve">9. Источник водоснабжения </w:t>
      </w:r>
      <w:r>
        <w:rPr>
          <w:i/>
          <w:u w:val="single"/>
        </w:rPr>
        <w:t>_</w:t>
      </w:r>
      <w:r>
        <w:rPr>
          <w:u w:val="single"/>
        </w:rPr>
        <w:t>водопровод</w:t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ind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Nonformat"/>
        <w:widowControl/>
        <w:ind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LCDNovaObl">
    <w:altName w:val="Century Gothic"/>
    <w:charset w:val="cc"/>
    <w:family w:val="swiss"/>
    <w:pitch w:val="variable"/>
  </w:font>
  <w:font w:name="Constantia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220" w:leader="none"/>
        <w:tab w:val="left" w:pos="109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Cambria"/>
      <w:caps/>
      <w:color w:val="622423"/>
      <w:spacing w:val="10"/>
      <w:lang w:val="en-US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  <w:sz w:val="32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doubl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4">
    <w:name w:val="Заголовок 4 Знак"/>
    <w:basedOn w:val="Style13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StrongEmphasis">
    <w:name w:val="Strong"/>
    <w:basedOn w:val="Style13"/>
    <w:qFormat/>
    <w:rPr>
      <w:b/>
      <w:color w:val="94363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hghltd.yandex.net/yandbtm?fmode=envelope&amp;keyno=0&amp;l10n=ru&amp;lr=66&amp;mime=doc&amp;sign=867965a0316a8e297c8bfeca81d24bef&amp;text=&#1087;&#1072;&#1082;&#1077;&#1090;+&#1076;&#1086;&#1082;&#1091;&#1084;&#1077;&#1085;&#1090;&#1086;&#1074;+&#1076;&#1083;&#1103;+&#1091;&#1090;&#1074;&#1077;&#1088;&#1078;&#1076;&#1077;&#1085;&#1080;&#1103;+&#1089;&#1093;&#1077;&#1084;+&#1090;&#1077;&#1087;&#1083;&#1086;&#1089;&#1085;&#1072;&#1073;&#1078;&#1077;&#1085;&#1080;&#1103;+&#1076;&#1083;&#1103;+&#1089;&#1077;&#1083;&#1100;&#1089;&#1082;&#1086;&#1075;&#1086;+&#1087;&#1086;&#1089;&#1077;&#1083;&#1077;&#1085;&#1080;&#1103;&amp;url=http%3A//ru.wikipedia.org/wiki/&#1048;&#1085;&#1074;&#1077;&#1089;&#1090;&#1080;&#1094;&#1080;&#1080;" TargetMode="External"/><Relationship Id="rId4" Type="http://schemas.openxmlformats.org/officeDocument/2006/relationships/hyperlink" Target="http://hghltd.yandex.net/yandbtm?fmode=envelope&amp;keyno=0&amp;l10n=ru&amp;lr=66&amp;mime=doc&amp;sign=867965a0316a8e297c8bfeca81d24bef&amp;text=&#1087;&#1072;&#1082;&#1077;&#1090;+&#1076;&#1086;&#1082;&#1091;&#1084;&#1077;&#1085;&#1090;&#1086;&#1074;+&#1076;&#1083;&#1103;+&#1091;&#1090;&#1074;&#1077;&#1088;&#1078;&#1076;&#1077;&#1085;&#1080;&#1103;+&#1089;&#1093;&#1077;&#1084;+&#1090;&#1077;&#1087;&#1083;&#1086;&#1089;&#1085;&#1072;&#1073;&#1078;&#1077;&#1085;&#1080;&#1103;+&#1076;&#1083;&#1103;+&#1089;&#1077;&#1083;&#1100;&#1089;&#1082;&#1086;&#1075;&#1086;+&#1087;&#1086;&#1089;&#1077;&#1083;&#1077;&#1085;&#1080;&#1103;&amp;url=http%3A//ru.wikipedia.org/wiki/&#1058;&#1072;&#1088;&#1080;&#1092;" TargetMode="External"/><Relationship Id="rId5" Type="http://schemas.openxmlformats.org/officeDocument/2006/relationships/hyperlink" Target="http://hghltd.yandex.net/yandbtm?fmode=envelope&amp;keyno=0&amp;l10n=ru&amp;lr=66&amp;mime=doc&amp;sign=867965a0316a8e297c8bfeca81d24bef&amp;text=&#1087;&#1072;&#1082;&#1077;&#1090;+&#1076;&#1086;&#1082;&#1091;&#1084;&#1077;&#1085;&#1090;&#1086;&#1074;+&#1076;&#1083;&#1103;+&#1091;&#1090;&#1074;&#1077;&#1088;&#1078;&#1076;&#1077;&#1085;&#1080;&#1103;+&#1089;&#1093;&#1077;&#1084;+&#1090;&#1077;&#1087;&#1083;&#1086;&#1089;&#1085;&#1072;&#1073;&#1078;&#1077;&#1085;&#1080;&#1103;+&#1076;&#1083;&#1103;+&#1089;&#1077;&#1083;&#1100;&#1089;&#1082;&#1086;&#1075;&#1086;+&#1087;&#1086;&#1089;&#1077;&#1083;&#1077;&#1085;&#1080;&#1103;&amp;url=http%3A//ru.wikipedia.org/wiki/&#1050;&#1086;&#1084;&#1084;&#1091;&#1085;&#1072;&#1083;&#1100;&#1085;&#1086;&#1077;_&#1093;&#1086;&#1079;&#1103;&#1081;&#1089;&#1090;&#1074;&#108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01:00Z</dcterms:created>
  <dc:creator>Виктор Иванович</dc:creator>
  <dc:description/>
  <cp:keywords/>
  <dc:language>en-US</dc:language>
  <cp:lastModifiedBy>Ворошилово</cp:lastModifiedBy>
  <cp:lastPrinted>2012-12-03T09:44:00Z</cp:lastPrinted>
  <dcterms:modified xsi:type="dcterms:W3CDTF">2020-08-17T08:33:00Z</dcterms:modified>
  <cp:revision>153</cp:revision>
  <dc:subject/>
  <dc:title/>
</cp:coreProperties>
</file>