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ВОРОШИЛОВСКОГО    СЕЛЬСКОГО    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От 05.04.2021</w:t>
        <w:tab/>
        <w:tab/>
        <w:tab/>
        <w:t xml:space="preserve">                                                                                 </w:t>
        <w:tab/>
        <w:tab/>
        <w:t>№ 24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right="56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ктуализации схемы теплоснабжения Ворошил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27.07.2010 № 190 – ФЗ «О теплоснабжении», Постановлением Правительства РФ от 22.02.2012 № 154 «О требованиях к схемам теплоснабжения, порядку их разработки и утверждения», в связи с отсутствием предложений по актуализации схемы теплоснабжения Ворошил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/>
          <w:b/>
          <w:color w:val="000000"/>
          <w:spacing w:val="8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  <w:t>ПОСТАНОВЛЯЮ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у теплоснабжения Ворошиловского сельского поселения, утвержденную постановлением главы Ворошиловского сельского поселения от 09.01.2013 № 3 «Об утверждении схемы теплоснабжения Ворошиловского сельского поселения» считать актуализированной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(обнародовать) настоящее постановление, размесить на официальном сайте администрации Ворошил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орошилов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</w:t>
        <w:tab/>
        <w:tab/>
        <w:t xml:space="preserve">                                    Н.Ф. Бутерус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01:00Z</dcterms:created>
  <dc:creator>User</dc:creator>
  <dc:description/>
  <cp:keywords/>
  <dc:language>en-US</dc:language>
  <cp:lastModifiedBy>Ворошилово</cp:lastModifiedBy>
  <cp:lastPrinted>2020-04-08T09:47:00Z</cp:lastPrinted>
  <dcterms:modified xsi:type="dcterms:W3CDTF">2021-05-13T05:45:00Z</dcterms:modified>
  <cp:revision>28</cp:revision>
  <dc:subject/>
  <dc:title/>
</cp:coreProperties>
</file>