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принятия решений о разработк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программ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шиловского сельского поселения,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 формирования и реализации</w:t>
      </w:r>
    </w:p>
    <w:p>
      <w:pPr>
        <w:pStyle w:val="ConsPlusNonformat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Ворошиловского сельского поселения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084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 Ворошил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лее – муниципальная программа)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сполнительно-распорядительного органа Ворошиловского сельского поселения, являющегося ответственным исполнителем муниципальной программы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сполнительно-распорядительного органа Ворошиловского сельского поселения, являющегося соисполнителем муниципальной программы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2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78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5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муниципальной программы (по годам и по итогам реализации)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</w:t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14:49:00Z</dcterms:created>
  <dc:creator>Miziryak Мизиряк О В</dc:creator>
  <dc:description/>
  <cp:keywords/>
  <dc:language>en-US</dc:language>
  <cp:lastModifiedBy>Angel</cp:lastModifiedBy>
  <cp:lastPrinted>2013-07-19T12:23:00Z</cp:lastPrinted>
  <dcterms:modified xsi:type="dcterms:W3CDTF">2013-08-08T07:07:00Z</dcterms:modified>
  <cp:revision>12</cp:revision>
  <dc:subject/>
  <dc:title>Приложение № 1</dc:title>
</cp:coreProperties>
</file>