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шиловского сельского поселения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Ворошило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Ворошиловского сельского поселения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Ворошиловского сельского поселения (далее – подпрограмм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Ворошиловского сельского поселения, являющегося соисполнителем муниципальн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Ворошиловского сельского поселения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Ворошиловского сельского поселения, являющегося исполнителем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50:00Z</dcterms:created>
  <dc:creator>Miziryak Мизиряк О В</dc:creator>
  <dc:description/>
  <cp:keywords/>
  <dc:language>en-US</dc:language>
  <cp:lastModifiedBy>Angel</cp:lastModifiedBy>
  <cp:lastPrinted>2013-07-19T12:25:00Z</cp:lastPrinted>
  <dcterms:modified xsi:type="dcterms:W3CDTF">2013-08-08T07:11:00Z</dcterms:modified>
  <cp:revision>12</cp:revision>
  <dc:subject/>
  <dc:title>Приложение № 4</dc:title>
</cp:coreProperties>
</file>