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8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Ворошиловского сельского поселения </w:t>
      </w:r>
    </w:p>
    <w:p>
      <w:pPr>
        <w:pStyle w:val="Normal"/>
        <w:tabs>
          <w:tab w:val="clear" w:pos="708"/>
          <w:tab w:val="left" w:pos="328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"04" июля 2013 года № 153</w:t>
      </w:r>
    </w:p>
    <w:p>
      <w:pPr>
        <w:pStyle w:val="Normal"/>
        <w:autoSpaceDE w:val="false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РЯДОК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 xml:space="preserve">принятия решений о разработке муниципальных программ Ворошиловского сельского поселения, их формирования и реализаци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autoSpaceDE w:val="false"/>
        <w:ind w:firstLine="709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устанавливает правила принятия решений о разработке муниципальных программ Ворошиловского сельского поселения, их формирования и реализ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Для целей настоящего Порядка используются следующие понят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муниципальная программа Ворошиловского сельского поселения– взаимоувязанный по финансовым ресурсам, соисполнителям, исполнителям и срокам осуществления комплекс основных мероприятий и (или) ведомственных целевых программ, сгруппированных по подпрограммам, направленных на эффективное решение приоритетных задач социально-экономического развития Ворошиловского сельского поселения (далее – муниципальная программа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подпрограмма муниципальной программы – взаимоувязанный по финансовым ресурсам, исполнителям и срокам осуществления комплекс мероприятий, сгруппированных по основным мероприятиям, и (или) ведомственных целевых программ, направленных на решение задачи муниципальной программы (далее – подпрограмма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тветственный исполнитель муниципальной программы – исполнительно-распорядительный орган Ворошиловского сельского поселения, ответственный за реализацию функций в определенной сфере социально-экономического развития Ворошиловского сельского поселения, за разработку, реализацию и проведение оценки эффективности реализации муниципальной программы, осуществляющий координацию действий соисполнителе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(далее – ответственный исполнитель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оисполнитель муниципальной программы – исполнительно-распорядительный орган Ворошиловского сельского поселения, ответственный за разработку, реализацию подпрограммы, осуществляющий координацию действий исполнителе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сновных мероприятий и (или) исполнителей ведомственных целевых программ (далее – соисполнитель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исполнитель основного мероприятия – исполнительно-распорядительный орган  Ворошиловского сельского поселения, ответственный за реализацию основного мероприятия и осуществляющий координацию действий исполнителей мероприят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исполнитель ведомственной целевой программы – исполнительно-распорядительный орган Ворошиловского сельского поселения, обеспечивающий реализацию включенной в подпрограмму ведомственной целевой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исполнитель мероприятия – исполнительно-распорядительный орган Ворошиловского сельского поселения, обеспечивающий реализацию мероприятия, включенного в основное мероприятие;</w:t>
      </w:r>
    </w:p>
    <w:p>
      <w:pPr>
        <w:pStyle w:val="Normal"/>
        <w:autoSpaceDE w:val="false"/>
        <w:ind w:firstLine="709"/>
        <w:jc w:val="both"/>
        <w:rPr>
          <w:rFonts w:ascii="Tahoma" w:hAnsi="Tahoma" w:cs="Tahoma"/>
          <w:b/>
          <w:b/>
          <w:bCs/>
          <w:color w:val="000000"/>
          <w:sz w:val="16"/>
          <w:szCs w:val="16"/>
        </w:rPr>
      </w:pPr>
      <w:r>
        <w:rPr>
          <w:sz w:val="28"/>
          <w:szCs w:val="28"/>
        </w:rPr>
        <w:t xml:space="preserve">8) </w:t>
      </w:r>
      <w:r>
        <w:rPr>
          <w:bCs/>
          <w:color w:val="000000"/>
          <w:sz w:val="28"/>
          <w:szCs w:val="28"/>
        </w:rPr>
        <w:t xml:space="preserve">цель муниципальной программы – прогнозируемое состояние в соответствующей сфере социально-экономического развития </w:t>
      </w:r>
      <w:r>
        <w:rPr>
          <w:sz w:val="28"/>
          <w:szCs w:val="28"/>
        </w:rPr>
        <w:t>Ворошиловского сельского поселения</w:t>
      </w:r>
      <w:r>
        <w:rPr>
          <w:bCs/>
          <w:color w:val="000000"/>
          <w:sz w:val="28"/>
          <w:szCs w:val="28"/>
        </w:rPr>
        <w:t>, планируемое к достижению посредством реализации совокупности взаимосвязанных мероприятий и (или) ведомственных целевых программ за период реализации муниципальной 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задача муниципальной программы – совокупность взаимосвязанных механизмов достижения цели муниципальной программы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0) цель подпрограммы – ожидаемый результат реализации совокупности взаимосвязанных действий исполнительно-распорядительных органов Ворошиловского сельского поселения в соответствующей сфере социально-экономического развития Ворошиловского сельского поселения, планируемый к достижению посредством подпрограммы за период ее реализ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) задача подпрограммы – совокупность взаимосвязанных механизмов достижения цели под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 целевой индикатор – количественный (качественный) показатель, характеризующий реализацию мероприятия (группы мероприятий) при установленных объемах финансирования муниципальной программы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 ожидаемый результат реализации муниципальной программы – количественный (качественный) показатель, характеризующий реализацию муниципальной программы по годам, а также по итогам ее реализ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Муниципальная программа утверждается администрацией Ворошиловского сель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бъем бюджетных ассигнований на финансовое обеспечение реализации муниципальных программ утверждается решением Совета Ворошиловского сельского поселения о местном бюджете по соответствующей каждой муниципальной программе целевой статье расходов местного бюджета в соответствии с утвердившим муниципальную программу муниципальным правовым актом администрации Ворошиловского сельского поселе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Муниципальные программы подлежат приведению в соответствие с решением Совета Ворошиловского сельского поселения о бюджете поселения не позднее трех месяцев со дня вступления его в силу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Муниципальные программы подлежат приведению в соответствие с решением Совета Ворошиловского сельского поселения о местном бюджете не позднее двух месяцев со дня вступления его в силу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Разработка и реализация муниципальной программы осуществляется ответственным исполнителем совместно с соисполнителями, исполнителями основных мероприятий, исполнителями ведомственных целевых программ, исполнителями мероприятий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Муниципальная программа разрабатывается в соответствии с приоритетами социально-экономической политики, определенными муниципальным правовым актом администрации Ворошиловского сельского поселения, и должна соответствовать целям, задачам и сферам социально-экономического развития Ворошиловского сельского поселен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одержание муниципальной программы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9. Муниципальная программа состоит из следующих раздело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аспорт муниципальной программы согласно приложению № 1 к настоящему Порядк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характеристика текущего состояния социально-экономического развития Ворошиловского сельского поселения в сфере реализации муниципальной 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цель и задачи муниципальной программы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писание ожидаем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зультатов реализации муниципальной программы по годам, а также по итогам ее реализации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 срок реализации муниципальной 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писание системы управления реализацией муниципальной 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подпрограмм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если государственными программами Российской Федерации, государственными программами Омской области установлены требования к содержанию муниципальной программы, применяются положения, предусмотренные государственными программами Российской Федерации, государственными программами Ом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 Характеристика текущего состояния социально-экономического развития Ворошиловского сельского поселения в сфере реализации муниципальной программы должна включать в себя основные проблемы в указанной сфере с указанием причин их возникновения (либо основные положительные результаты с описанием тенденции их развит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. Цель муниципальной программы должна обладать следующими характеристикам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специфичность (цель должна соответствовать сфере реализации муниципальной программы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конкретность (формулировки не должны допускать их произвольного или неоднозначного толкования. Не допускается использование в формулировке цели специальных терминов, затрудняющих понимание лицами, не обладающими профессиональными знаниями в сфере реализации муниципальной программы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 измеримость (достижение цели может быть выражено количественно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достижимость (цель должна быть потенциально достижима за период реализации муниципальной программы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муниципальной программы обеспечивает достижение ее цели. Требования к задачам муниципальной программы аналогичны требованиям к цели муниципальной программы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Ожидаемые результаты реализации муниципальной программы должны отражать количественное и качественное улучшение ситуации в сфере реализации муниципальной 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реализации муниципальной программы,                   а также сведения о достижении ожидаемых результатов реализации муниципальной программы формируются согласно приложениям № 2 и № 3 к настоящему Порядку соответствен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определении ожидаемых результатов реализации муниципальной программы учитываются ожидаемые результаты реализации приоритетов социально-экономической политики, определенные муниципальным правовым актом администрации Ворошиловского сельского поселения, перечень индивидуальных показателей для оценки эффективности деятельности органов местного самоуправления, утвержденный Указом Президента Российской Федерации от 28 апреля 2008 года № 607 "Об оценке эффективности деятельности органов местного самоуправления городских округов и муниципальных районов", а также показатели реализации отдельных указов и поручений Президент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описании ожидаемых результатов реализации муниципальной программы необходимо отразить методику их расчета. Методика расчета каждого ожидаемого результата реализации муниципальной программы должна содержа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наименование ожидаемого результата реализации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единицу измерения ожидаемого результата реализации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 формулу расчета ожидаемого результата реализации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 источники данных для расчета ожидаемого результата реализации муниципальной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жидаемые результаты реализации муниципальной программы должны соответствовать следующим требования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 точность (погрешности расчета данных, необходимых для определения значений ожидаемого результата реализации муниципальной программы, не должны искажать представление о реализации муниципальной программы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объективность (ожидаемые результаты реализации муниципальной программы, улучшение значений которых возможно при ухудшении ситуации в сфере реализации муниципальной программы, не должны использоваться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достоверность (способ сбора и обработки данных, используемых для расчета значений ожидаемых результатов реализации муниципальной программы, должен допускать возможность проверки точности указанных данных в процессе оценки эффективности реализации муниципальной программы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 однозначность (наименования ожидаемых результатов реализации муниципальной программы должны обеспечивать одинаковое их понимание лицами, обладающими и не обладающими соответствующими знаниями в сфере реализации муниципальной программы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13. Срок реализации муниципальной программы должен быть ориентирован на срок реализации приоритетов социально-экономической политики, определенных муниципальным правовым актом администрации Ворошиловского сельского поселения, но не менее 6 лет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. Финансовое обеспечение реализации муниципальной программы осуществляется за счет средств местного бюджета (налоговых и неналоговых доходов, поступлений из областного бюджета), а также иных источников финансирования, предусмотренных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е обеспечение муниципальной программы устанавливается в целом по муниципальной программе, а также с указанием по годам реализации муниципальной программы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реализации муниципальной программы с привлечением иных источников финансирования допускается указание их общего прогнозного объема. При этом указанные объемы финансирования должны быть подтверждены соответствующими правовыми актами, соглашениями, договорами и иными документам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основание потребности в необходимых финансовых ресурсах должно содержать сведения о размере и направлениях расходования средств, направленных на финансовое обеспечение муниципальной программы и необходимых для ее реализ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5. Система управления реализацией муниципальной программы включает организацию работы и контроля з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реализацией муниципальной программы в целом и достижением утвержденных значений целевых индикатор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формированием отчетности о ходе реализации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роведением оценки эффективности реализации муниципальной программы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Муниципальная программа содержит подпрограммы. Деление муниципальной программы на подпрограммы осуществляется исходя из масштабности и сложности решаемых в рамках муниципальной программы задач, а также необходимости рациональной организации их решения. Подпрограммы направлены на решение конкретных задач в рамках муниципальной программы. Подпрограмма имеет межведомственный характер в случае включения в ее состав основных мероприятий, реализуемых несколькими исполнительно-распорядительными органами Воронцовского сельского поселе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труктура подпрограммы включает в себя следующие раздел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аспорт подпрограммы согласно приложению № 4 к настоящему Порядк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сфера социально-экономического развития Ворошиловского сельского поселения, в рамках которой предполагается реализация подпрограммы, основные проблемы, оценка причин их возникновения и прогноз ее развития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цель и задачи под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срок реализации под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описание входящих в состав подпрограмм основных мероприятий и (или) ведомственных целевых програм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описание мероприятий и целевых индикаторов их выполнения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объем финансовых ресурсов, необходимых для реализации подпрограммы в целом и по источникам финансир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ожидаемые результаты реализации под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описание системы управления реализацией подпрограмм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Требования к формированию цели и задач подпрограммы аналогичны требованиям к цели и задачам муниципальной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8. Срок реализации подпрограммы не может превышать общего срока реализации муниципальной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9. Каждое основное мероприятие и (или) ведомственная целевая программа могут быть направлены на реализацию только одной задачи подпрограммы муниципальной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включения в состав подпрограмм планируемых к утверждению исполнительно-распорядительными органами Воронцовского сельского поселения ведомственных целевых программ в структуре подпрограммы подлежит отражени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наименование планируемой к утверждению ведомственной целевой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перечень целевых индикаторов с их прогнозными значениями на весь период ее реализации (с указанием по годам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необходимый общий объем средств на ее реализацию (с указанием по годам), при этом мероприятия ведомственной целевой программы в составе подпрограммы не отражаютс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0. Основные мероприятия состоят из мероприятий. Мероприятия основных мероприятий не могут дублировать по составу и функциям мероприятия ведомственной целевой программы. </w:t>
      </w:r>
    </w:p>
    <w:p>
      <w:pPr>
        <w:pStyle w:val="Normal"/>
        <w:ind w:right="99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выделять в качестве отдельных мероприятий:</w:t>
      </w:r>
    </w:p>
    <w:p>
      <w:pPr>
        <w:pStyle w:val="Normal"/>
        <w:ind w:right="99" w:firstLine="709"/>
        <w:jc w:val="both"/>
        <w:rPr/>
      </w:pPr>
      <w:r>
        <w:rPr>
          <w:sz w:val="28"/>
          <w:szCs w:val="28"/>
        </w:rPr>
        <w:t>1) каждое публичное нормативное обязательство;</w:t>
      </w:r>
    </w:p>
    <w:p>
      <w:pPr>
        <w:pStyle w:val="Normal"/>
        <w:ind w:right="99" w:firstLine="709"/>
        <w:jc w:val="both"/>
        <w:rPr/>
      </w:pPr>
      <w:r>
        <w:rPr>
          <w:sz w:val="28"/>
          <w:szCs w:val="28"/>
        </w:rPr>
        <w:t>2) каждый межбюджетный трансферт бюджетам муниципальных образований Ворошиловского сельского поселения;</w:t>
      </w:r>
    </w:p>
    <w:p>
      <w:pPr>
        <w:pStyle w:val="Normal"/>
        <w:ind w:right="99"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каждую обособленную функцию (сферу, направление) деятельности исполнительно-распорядительных органов Ворошиловского сельского поселения; </w:t>
      </w:r>
    </w:p>
    <w:p>
      <w:pPr>
        <w:pStyle w:val="Normal"/>
        <w:ind w:right="9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каждую социальную выплату гражданам либо приобретение товаров, работ, услуг в пользу граждан для обеспечения их нужд в целях реализации мер социальной поддержки населения; </w:t>
      </w:r>
    </w:p>
    <w:p>
      <w:pPr>
        <w:pStyle w:val="Normal"/>
        <w:ind w:right="9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каждый объект Адресной инвестиционной программы Ворошиловского сельского поселения с выделением расходов на проектно-изыскательские и прочие работы и услуг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Формулировка наименования мероприятия должна быть конкретной и однозначно определять планируемые действия исполнителя мероприятия для реализации основного мероприят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муниципальной программы отражаются в структуре муниципальной программы согласно приложению № 5 к 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1. На каждое мероприятие (группу мероприятий) устанавливается один целевой индикатор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описании целевых индикаторов необходимо отразить методику их расчета. Требования к методике расчета целевых индикаторов аналогичны требованиям к методике расчета ожидаемых результатов реализации муниципальной 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целевых индикаторов должны быть установлены в целом на весь период реализации мероприятия (группы мероприятий) и по каждому году его реализации ненарастающим итог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Объем финансирования, необходимый для реализации подпрограммы, устанавливаетс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в целом по подпрограмме и по каждой задаче подпрограммы                        (с указанием по годам их реализации)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целом по основному мероприятию (с указанием по годам его реализации), в том числе по мероприятия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целом по ведомственной целевой программе (с указанием по годам ее реализаци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Ожидаемые результаты реализации подпрограммы характеризуют количественное и качественное улучшение ситуации в сфере реализации подпрограммы по годам, а также по итогам реализации под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ожидаемым результатам реализации подпрограммы аналогичны требованиям к ожидаемым результатам реализации муниципальной программ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вокупность ожидаемых результатов реализации подпрограммы составляет ожидаемые результаты реализации муниципальной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4. Система управления реализацией подпрограммы включает организацию работы и контроля з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реализацией подпрограммы в целом и достижением утвержденных значений целевых индикатор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формированием отчетности о ходе реализации под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ведением оценки эффективности реализации под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 Методическое руководство по разработке и реализации муниципальных программ осуществляется специалистом по экономике Ворошиловского сельского поселения совместно с комитетом финансов и контроля Полтавского муниципального района Ом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Разработка и формирование муниципальной программы</w:t>
      </w:r>
    </w:p>
    <w:p>
      <w:pPr>
        <w:pStyle w:val="Normal"/>
        <w:autoSpaceDE w:val="false"/>
        <w:ind w:firstLine="709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6. При разработке муниципальных програм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ветственный исполнител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структуру муниципальной 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перечень соисполнителей и организует их работу по разработке подпрограм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обеспечивает разработку муниципальной программы и ее согласование с соисполнителями, исполнителями основных мероприятий, исполнителями ведомственных целевых программ и исполнителями мероприят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установленном порядке выносит проект муниципального правового акта администрации Ворошиловского сельского поселения об утверждении муниципальной программы (далее – проект правового акта) на рассмотрение администрации Ворошиловского сельского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соисполнител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разрабатывает структуру и содержание подпрограммы и представляет их ответственному исполнителю для формирования муниципальной 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перечень исполнителей основных мероприятий и исполнителей ведомственных целевых програм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исполнитель основного мероприятия представляет соисполнителю предложения в част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улировки целей, задач подпрограм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ых мероприятий, входящих в их состав мероприятий, целевых индикаторов и объемов финансирования на реализацию мероприят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чня исполнителей мероприят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исполнитель ведомственных целевых программ представляет соисполнителю предложения в част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улировки целей, задач подпрограм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ланируемых к утверждению ведомственных целевых программ с  указанием общих объемов финансирования на их реализацию и целевых индикаторо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основного мероприятия и исполнитель ведомственной целевой программы представляют предложения в отношении подпрограмм, в реализации которых предполагается их участ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исполнитель мероприятия представляет исполнителю основного мероприятия предложения в отношении мероприятий, в реализации которых предполагается его участи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7. Согласованный со всеми соисполнителями, исполнителями основных мероприятий, исполнителями ведомственных целевых программ и исполнителями мероприятий проект правового акта подлежит согласованию с специалистом по экономике администрации Ворошиловского сельского поселения и комитетом финансов и контроля администрации Полтавского муниципального района Омской области. Совместно с проектом правового акта ответственный исполнитель представляет проекты ведомственных целевых программ, предлагаемых к включению в состав муниципальной программы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8. Ответственный исполнитель организует размещение утвержденной муниципальной программы в течение 10 рабочих дней после ее утверждения на официальном сайте ответственного исполнителя в государственной информационной системе Омской области "Портал Правительства Омской области"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Реализация муниципальной программы </w:t>
      </w:r>
    </w:p>
    <w:p>
      <w:pPr>
        <w:pStyle w:val="Normal"/>
        <w:autoSpaceDE w:val="false"/>
        <w:ind w:firstLine="709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9. Реализация муниципальной программы осуществляется ответственным исполнителем совместно с соисполнителями, исполнителями основных мероприятий, исполнителями ведомственных целевых программ и исполнителями мероприятий исходя из необходимости достижения ожидаемых результатов реализации муниципальной программы путем выполнения предусмотренных в муниципальной программе подпрограмм, основных мероприятий и (или) ведомственных целевых програм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 Ответственные исполнители направляют специалисту по экономике администрации Ворошиловского сельского поселения и в комитет финансов и контроля администрации Полтавского муниципального района Омской области по их запросам необходимую информацию о реализации муниципальных програм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1. Основные сведения о достижении целевых индикаторов и ожидаемых результатов реализации муниципальной программы и объемах финансирования муниципальной программы ответственным исполнителем ежегодно публикуются на официальном сайте ответственного исполнителя в муниципальной информационной системе Омской области "Портал Правительства Омской области"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Отчетность при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2. Ежегодно ответственный исполнитель на основании данных, полученных от соисполнителей, формирует отчет о реализации муниципальной программы, а также проводит оценку эффективности ее реализации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тчет о реализации муниципальной программы и результаты оценки эффективности ее реализации ответственный исполнитель согласовывает с соисполнителями, исполнителями основных мероприятий, исполнителями ведомственных целевых программ и исполнителями мероприятий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33. Формирование отчета о реализации муниципальной программы и проведение оценки эффективности реализации муниципальной программы осуществляется в следующем порядке.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срок до 1 апреля года, следующего за отчетным годо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основного мероприятия:</w:t>
      </w:r>
    </w:p>
    <w:p>
      <w:pPr>
        <w:pStyle w:val="Normal"/>
        <w:tabs>
          <w:tab w:val="clear" w:pos="708"/>
          <w:tab w:val="left" w:pos="-142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сновании данных исполнителей мероприятий формирует отчет о реализации основного мероприятия и на его основе проводит оценку эффективности реализации основного мероприятия за отчетный финансовый год;</w:t>
      </w:r>
    </w:p>
    <w:p>
      <w:pPr>
        <w:pStyle w:val="Normal"/>
        <w:tabs>
          <w:tab w:val="clear" w:pos="708"/>
          <w:tab w:val="left" w:pos="-142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направляет соисполнителю сформированные отчеты о реализации основного мероприятия, а также результаты проведенной оценки эффективности его реализации, подписанные руководителем исполнителя основного мероприят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сполнитель ведомственной целевой программ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отчет о реализации ведомственной целевой программы и проводит оценку эффективности ее реализации;</w:t>
      </w:r>
    </w:p>
    <w:p>
      <w:pPr>
        <w:pStyle w:val="Normal"/>
        <w:tabs>
          <w:tab w:val="clear" w:pos="708"/>
          <w:tab w:val="left" w:pos="-142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соисполнителю сформированные отчеты о реализации ведомственной целевой программы, а также результаты проведенной оценки эффективности ее реализации, подписанные руководителем исполнителя ведомственной целевой программы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рок до 15 апреля года, следующего за отчетным годом, со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.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Соисполнитель направляет ответственному исполнителю сформированный отчет о реализации подпрограммы, а также результаты проведенной оценки эффективности их реализации, подписанные руководителем соисполнителя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Формирование отчета о реализации муниципальной программы осуществляется по форме согласно приложению № 6 к настоящему Порядку. Проведение оценки эффективности реализации муниципальной программы выполняется в соответствии с Порядком проведения оценки эффективности реализации муниципальной программы согласно приложению № 7 к 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4. Ответственный исполнитель представляет на согласование специалисту по экономике администрации Ворошиловского сельского поселения и в комитет финансов и контроля администрации Полтавского муниципального района Омской области согласованные с соисполнителями, исполнителями основных мероприятий, исполнителями ведомственных целевых программ и исполнителями мероприятий результаты оценки эффективности реализации муниципальной программы вместе с пояснительной запиской к ним, а также отчетом о реализации муниципальной программы, подписанные руководителем ответственного исполнителя, в срок до 1 мая года, следующего за отчетным год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яснительная записка к результатам проведенной оценки эффективности реализации муниципальной программы должна отража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достижение поставленных целей и задач муниципальной программы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информацию о результатах реализации мероприят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 расчеты оценки эффективности реализации мероприятий, основных мероприятий и ведомственных целевых программ, подпрограмм муниципальной программы и муниципальной программы в цел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мультипликативный эффект – влияние реализации муниципальной программы на достижение индикаторов (показателей) государственной программы Российской Федерации, государственной программы Омской области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 в случае недостижения плановых значений ожидаемых результатов реализации муниципальной программы – причины их недостижения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предложения по повышению эффективности реализации муниципальной программы (в случае неэффективного выполнения муниципальной программы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5. Согласование результатов оценки эффективности реализации муниципальной программы, а также отчета о реализации муниципальной программы осуществляется комитетом финансов и контроля администрации Полтавского муниципального района Омской области и специалистом по экономике администрации Ворошиловского сельского поселения в течение 10 рабочих дней после их поступле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6. Результаты оценки эффективности реализации муниципальной программы вместе с пояснительной запиской к ним, а также отчетом о реализации муниципальной программы, согласованные с комитетом финансов и контроля администрации Полтавского муниципального района Омской области и специалистом по экономике администрации Ворошиловского сельского поселения в срок до 1 июня года, следующего за отчетным годом, ответственный исполнитель представляет на рассмотрение администрации Ворошиловского сельского поселе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7. По результатам оценки эффективности реализации муниципальной программы администрацией Ворошиловского сельского поселения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trike/>
          <w:sz w:val="28"/>
          <w:szCs w:val="28"/>
          <w:highlight w:val="yellow"/>
        </w:rPr>
      </w:pPr>
      <w:r>
        <w:rPr>
          <w:strike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/>
      </w:pPr>
      <w:r>
        <w:rPr>
          <w:sz w:val="28"/>
          <w:szCs w:val="28"/>
        </w:rPr>
        <w:t>VI. Внесение изменений в муниципальную программу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38. Ответственным исполнителем по согласованию с соисполнителями, исполнителями основных мероприятий, исполнителями ведомственных целевых программ и исполнителями мероприятий могут быть подготовлены изменения в муниципальную программу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9. В случае необходимости исполнитель мероприятия направляет исполнителю основного мероприятия предложения по внесению изменений в муниципальную программу в части мероприятий, которые он реализует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Исполнитель основного мероприятия и (или) исполнитель ведомственной целевой программы направляют соисполнителю предложения по внесению изменений в муниципальную программу в части основного мероприятия и (или) ведомственной целевой программы соответственн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исполнитель обеспечивает подготовку соответствующих изменений в подпрограмму и направляет их ответственному исполнителю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обеспечивает подготовку проекта муниципального правового акта администрации Ворошиловского сельского поселения, предусматривающего внесение изменений в муниципальную программу, согласовывает его с соисполнителями, исполнителями основных мероприятий, исполнителями ведомственных целевых программ и исполнителями мероприятий в отношении основных мероприятий и (или) ведомственных целевых программ, мероприятий, реализацию которых они осуществляют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tLeast" w:line="240"/>
        <w:ind w:firstLine="709"/>
        <w:jc w:val="both"/>
        <w:rPr/>
      </w:pPr>
      <w:r>
        <w:rPr>
          <w:sz w:val="28"/>
          <w:szCs w:val="28"/>
        </w:rPr>
        <w:t>В случае подготовки соисполнителем изменений в муниципальную программу в части подпрограммы, не влекущих за собой изменения в подпрограммы других соисполнителей, он осуществляет подготовку соответствующего проекта муниципального правового акта администрации Ворошиловского сельского поселения по согласованию с ответственным исполнител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0. Вместе с проектом муниципального правового акта администрации Ворошиловского сельского поселения, предусматривающего внесение изменений в муниципальную программу, ответственный исполнитель готовит пояснительную записку с описанием влияния предлагаемых изменений муниципальной программы на ожидаемые результаты реализации муниципальной программы, обоснованием эффективности принимаемых решений и финансово-экономическим обоснованием предлагаемых изменений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несения изменений в значения целевых индикаторов, ожидаемых результатов реализации муниципальной программы, подпрограммы по годам, а также по итогам их реализации необходимо представлять документы и материалы с обоснованием требуемых измен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1. Проект муниципального правового акта администрации Ворошиловского сельского поселения, предусматривающий внесение изменений в муниципальную программу, подлежит согласованию со специалистом по экономике администрации Ворошиловского сельского поселения и комитетом финансов и контроля администрации Полта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дновременно с проектом муниципального правового акта администрации Ворошиловского сельского поселения, предусматривающего внесение изменений в муниципальную программу, ответственный исполнитель представляет согласованные с исполнителем ведомственной целевой программы проекты муниципальных правовых актов о внесении изменений в ведомственные целевые программы. 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9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2:34:00Z</dcterms:created>
  <dc:creator>Kulikova</dc:creator>
  <dc:description/>
  <cp:keywords/>
  <dc:language>en-US</dc:language>
  <cp:lastModifiedBy>Ворошилово</cp:lastModifiedBy>
  <cp:lastPrinted>2013-07-19T12:22:00Z</cp:lastPrinted>
  <dcterms:modified xsi:type="dcterms:W3CDTF">2018-02-09T05:37:00Z</dcterms:modified>
  <cp:revision>40</cp:revision>
  <dc:subject/>
  <dc:title>Приложение</dc:title>
</cp:coreProperties>
</file>