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шиловского сельского поселения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</w:t>
        <w:tab/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ценки эффективности реализации муниципальной программы Ворошиловского сельского поселения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Ворошиловского сельского поселения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начение эффективност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исполнительно-распорядительными органами Воронцовского сельского поселения, являющими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, утвержденном постановлением администрации Воронцовского сельского поселения от "19" июля 2013 года № 5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22:00Z</dcterms:created>
  <dc:creator>Miziryak Мизиряк О В</dc:creator>
  <dc:description/>
  <cp:keywords/>
  <dc:language>en-US</dc:language>
  <cp:lastModifiedBy>Angel</cp:lastModifiedBy>
  <cp:lastPrinted>2013-07-05T08:34:00Z</cp:lastPrinted>
  <dcterms:modified xsi:type="dcterms:W3CDTF">2013-07-26T08:16:00Z</dcterms:modified>
  <cp:revision>12</cp:revision>
  <dc:subject/>
  <dc:title>Приложение № 7</dc:title>
</cp:coreProperties>
</file>