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АДМИНИСТРАЦИЯ ВОРОШИЛОВСКОГО СЕЛЬ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 июля 2013 года                                                                     № 15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Порядка принятия решений о разработке муниципальных программ Ворошиловского сельского поселения, их формирования и реализ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администрация Ворошилов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 разработке муниципальных программ администрации Ворошиловского сельского поселения, их формирования и реализации согласно приложению к настоящему постановлению.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рименяется к правоотношениям, возникающим при составлении и исполнении местного бюджета, начиная с  бюджета поселения на 2014 год.</w:t>
      </w:r>
      <w:r>
        <w:rPr>
          <w:strike/>
          <w:sz w:val="28"/>
          <w:szCs w:val="28"/>
        </w:rPr>
        <w:t xml:space="preserve"> </w:t>
      </w:r>
    </w:p>
    <w:p>
      <w:pPr>
        <w:pStyle w:val="ConsPlusNormal"/>
        <w:ind w:firstLine="567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Ворош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Г.С. Буд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6:00Z</dcterms:created>
  <dc:creator>Shugulbaev</dc:creator>
  <dc:description/>
  <cp:keywords/>
  <dc:language>en-US</dc:language>
  <cp:lastModifiedBy>Angel</cp:lastModifiedBy>
  <cp:lastPrinted>2013-08-07T10:42:00Z</cp:lastPrinted>
  <dcterms:modified xsi:type="dcterms:W3CDTF">2013-08-07T07:43:00Z</dcterms:modified>
  <cp:revision>19</cp:revision>
  <dc:subject/>
  <dc:title>ОБ УТВЕРЖДЕНИИ ПОЛОЖЕНИЯ О ПОРЯДКЕ РАСХОДОВАНИЯ СРЕДСТВ</dc:title>
</cp:coreProperties>
</file>