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от 17.06.2024 г. № 38   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Об  утверждении отчетов о реализации и оценки эффективности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ализации муниципальных программ Ворошиловского сельского поселения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тавского муниципального района Омской области за 2023 год"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 Ворошиловского сельского поселения Полтавского муниципального района Омской области «Социально-культурное развитие Ворошиловского сельского поселения Полтавского муниципального района Омской области» за 2023 год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Расчет степени достижения значений целевых индикаторов реализации мероприятий муниципальной программы</w:t>
      </w:r>
      <w:r>
        <w:rPr/>
        <w:t>: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13"/>
        <w:gridCol w:w="1985"/>
        <w:gridCol w:w="1701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тепени дост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достижения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ременно трудоустроенных несовершеннолетних граждан в возрасте от 14 до 18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ий в соревнова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портсменов спортивной одеждой и инвентар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олненных мероприятий в области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 получающих выплату муниципальной пенсии за выслугу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 первичных мер пожарной безопасности в границах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/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уровня финансового обеспечения мероприятий программы: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5047"/>
        <w:gridCol w:w="2323"/>
        <w:gridCol w:w="1963"/>
      </w:tblGrid>
      <w:tr>
        <w:trPr>
          <w:trHeight w:val="88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уровня финансового обеспеч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уровня финансового обеспечени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и финансировании временного трудоустройства несовершеннолетних граждан в возрасте от 14 до 18 ле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13,85/49613,8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витию физической культуры и массового спорта в поселени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82,50/164782,5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ачественного инвентаря для сборных команд поселения по разным видам спорт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,00/16000,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культуры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92,00/88992,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муниципальной пенсии за выслугу лет служащим, замещавшим муниципальные должности и должности муниципальной службы в Ворошиловском сельском поселени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503,60/274503,6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орьбе с пожарам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25,00/146025,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мероприятий программы: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32"/>
        <w:gridCol w:w="2213"/>
        <w:gridCol w:w="19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уровня финансового обеспеч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уровня финансового обеспе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и финансировании временного трудоустройства несовершеннолетних граждан в возрасте от 14 до 18 ле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витию физической культуры и массового спорта в поселени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ачественного инвентаря для сборных команд поселения по разным видам спорт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культуры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муниципальной пенсии за выслугу лет служащим, замещавшим муниципальные должности и должности муниципальной службы в Ворошиловском сельском поселени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орьбе с пожарам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основного мероприятия: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45"/>
        <w:gridCol w:w="2909"/>
        <w:gridCol w:w="18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уровня финансового обеспеч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уровня финансового обеспе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и финансировании проведения общественных работ на территории Ворошиловского сельского поселен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+1):2 *100%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и физическая культура в Ворошиловском сельском поселении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+1):2*100%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ультуры в Ворошиловском сельском поселении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*100%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 Ворошиловского сельского поселен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*100%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ьба с пожарами на территории Ворошиловского сельского поселен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*100%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i/>
          <w:i/>
          <w:sz w:val="24"/>
          <w:szCs w:val="24"/>
          <w:highlight w:val="lightGray"/>
        </w:rPr>
      </w:pPr>
      <w:r>
        <w:rPr>
          <w:i/>
          <w:sz w:val="24"/>
          <w:szCs w:val="24"/>
          <w:highlight w:val="lightGray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подпрограмм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71"/>
        <w:gridCol w:w="2409"/>
        <w:gridCol w:w="1843"/>
      </w:tblGrid>
      <w:tr>
        <w:trPr>
          <w:trHeight w:val="9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уровня финансов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уровня финансового обеспеч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действие занятости населения Ворошиловского сельского поселения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*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культуры, физической культуры и  спорта, молодежной политики на территории Ворошиловского сельского поселения 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+1):2 *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циальная политика Ворошиловского сельского поселения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*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едупреждение и ликвидация последствий чрезвычайных ситуаций и стихийных бедствий природного и техногенного характера на территории Ворошиловского сельского поселения"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*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программы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(1 + 1+ 1 + 1): 4 * 100% = 100 %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ффективность реализации программы за 2023 год 100% (=100%) – </w:t>
      </w:r>
      <w:r>
        <w:rPr>
          <w:rFonts w:cs="Times New Roman" w:ascii="Times New Roman" w:hAnsi="Times New Roman"/>
          <w:b/>
          <w:sz w:val="24"/>
          <w:szCs w:val="24"/>
        </w:rPr>
        <w:t>выполнение программы эффектив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5:09:00Z</dcterms:created>
  <dc:creator>SEC</dc:creator>
  <dc:description/>
  <cp:keywords/>
  <dc:language>en-US</dc:language>
  <cp:lastModifiedBy>Ворошилово</cp:lastModifiedBy>
  <cp:lastPrinted>2024-06-17T15:57:00Z</cp:lastPrinted>
  <dcterms:modified xsi:type="dcterms:W3CDTF">2024-06-17T09:57:00Z</dcterms:modified>
  <cp:revision>47</cp:revision>
  <dc:subject/>
  <dc:title>Приложение № 4</dc:title>
</cp:coreProperties>
</file>