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ШИЛОВСКОГО    СЕЛЬСКОГО    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 17 июня 2024 года                                       </w:t>
      </w:r>
      <w:r>
        <w:rPr>
          <w:sz w:val="24"/>
          <w:szCs w:val="24"/>
        </w:rPr>
        <w:t xml:space="preserve">                                                            </w:t>
      </w:r>
      <w:r>
        <w:rPr>
          <w:sz w:val="28"/>
          <w:szCs w:val="28"/>
        </w:rPr>
        <w:t>№ 38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Ворошило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3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Ворошиловского сельского поселения Полтавского муниципального района Омской области           № 153 от 04.07.2013 года «Об утверждении Порядка принятия решений о разработке муниципальных программ Ворошиловского сельского поселения, их формирования и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Title"/>
        <w:widowControl/>
        <w:tabs>
          <w:tab w:val="clear" w:pos="708"/>
          <w:tab w:val="left" w:pos="993" w:leader="none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 реализации (Приложение № 4), оценку эффективности реализации (Приложение № 5) и сведения о достижении ожидаемых результатов реал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6) муниципальной программы Ворошиловского сельского поселения Полтавского муниципального района Омской области  «Социально-культурное развитие Ворошиловского сельского поселения Полтавского муниципального района Омской области» за 2023 год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 Контроль за исполнением данного постановления оставляю за собой.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Ворошиловского 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</w:t>
        <w:tab/>
        <w:tab/>
        <w:tab/>
        <w:tab/>
        <w:t xml:space="preserve">     Е.В. Дауб</w:t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21:00Z</dcterms:created>
  <dc:creator>Angel</dc:creator>
  <dc:description/>
  <cp:keywords/>
  <dc:language>en-US</dc:language>
  <cp:lastModifiedBy>Ворошилово</cp:lastModifiedBy>
  <cp:lastPrinted>2024-06-17T14:56:00Z</cp:lastPrinted>
  <dcterms:modified xsi:type="dcterms:W3CDTF">2024-06-17T08:56:00Z</dcterms:modified>
  <cp:revision>6</cp:revision>
  <dc:subject/>
  <dc:title/>
</cp:coreProperties>
</file>