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от 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.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. № 39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Об утверждении отчетов о реализации и оценк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и реализации муниципальных программ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шиловского сельского поселения Полтавского муниципального район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 за 2023 год"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Ворошиловского сельского поселения Полтавского муниципального района Омской области «Развитие экономического потенциала Ворошиловского сельского поселения Полтавского муниципального района Омской области» за 2023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0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питьевой водой надлежащего качества в достаточном количестве, необходимом для удовлетворения потребносте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ализации мероприятий по ремонту системы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лич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говоров на оказание услуг, выполнение работ по прочим мероприятиям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держания мест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редоставления услуг по борьбе с наркосодержащими раст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говоров на оказание услуг, выполнение работ по содержанию мест захоро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держания и ремонта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трат на содержание муниципального имущества в общем объеме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(28/27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зервного фонда в общем объеме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/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оли расходов на содержание органов исполнительной власти к нормативу формирова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90/92,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званных на службу в ряды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новогодних игруш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оцента за пользование бюджетным креди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/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говоров на оказание услуг по проверке достоверности определения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Style16"/>
        <w:numPr>
          <w:ilvl w:val="0"/>
          <w:numId w:val="1"/>
        </w:numPr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5"/>
        <w:gridCol w:w="1701"/>
        <w:gridCol w:w="155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4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водоснабжения населения (обеспечение населения питьевой вод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6,38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ы водоснабжения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607,20/  103560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468,65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46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ремонт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01,41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6,24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1,1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наркосодержащими раст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дорог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321,17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32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00/3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179,01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1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/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854,64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8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5,00/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21,36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2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в границах поселения водоснабжения населения, в части владения, распоряжения имуществом необходимым для осуществления да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0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00/3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рхивных фондо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/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стоверности определения сметной стоимости по объекту капитального строительства «Капитальный ремонт нежилого помещения – здания сельского дома культуры, расположенного  по адресу: Омская область, Полтавский район, р.п. Полтавка, ул. Победы, д. 143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91,00/  246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селения за лучшее новогоднее оформл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/ 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бюджетным креди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9/1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Style16"/>
        <w:numPr>
          <w:ilvl w:val="0"/>
          <w:numId w:val="2"/>
        </w:numPr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5"/>
        <w:gridCol w:w="1701"/>
        <w:gridCol w:w="155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4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водоснабжения населения (обеспечение населения питьевой вод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ы водоснабжения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ремонт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наркосодержащими раст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дорог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орош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в границах поселения водоснабжения населения, в части владения, распоряжения имуществом необходимым для осуществления да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рхивных фондо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стоверности определения сметной стоимости по объекту капитального строительства «Капитальный ремонт нежилого помещения – здания сельского дома культуры, расположенного  по адресу: Омская область, Полтавский район, р.п. Полтавка, ул. Победы, д. 143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селения за лучшее новогоднее оформл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бюджетным креди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09"/>
        <w:gridCol w:w="2977"/>
        <w:gridCol w:w="155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 Вороши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в Ворошиловском сельском поселен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0,9+1+1,8+4):5*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ности автомобильных дорог местного значения, расположенных в границах населенных пунктов Ворошиловского сельского поселения, их содержание и ремо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муниципальной собственности Вороши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дминистрации Ворошиловского сельского посел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9+1+1+1+1+1+1+1):8*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Style16"/>
        <w:numPr>
          <w:ilvl w:val="0"/>
          <w:numId w:val="1"/>
        </w:numPr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698"/>
        <w:gridCol w:w="2268"/>
        <w:gridCol w:w="2126"/>
      </w:tblGrid>
      <w:tr>
        <w:trPr>
          <w:trHeight w:val="9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ддержка жилищно-коммунального хозяйства Ворошилов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+1,7):3*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Муниципальное управление и формирование муниципальной собственности в Ворошиловском сельском поселен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0,99):2 *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,2 + 1): 2 * 100% = 11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за 2023 год составила 110 % (&gt;100%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20:00Z</dcterms:created>
  <dc:creator>SEC</dc:creator>
  <dc:description/>
  <cp:keywords/>
  <dc:language>en-US</dc:language>
  <cp:lastModifiedBy>Ворошилово</cp:lastModifiedBy>
  <cp:lastPrinted>2024-06-21T08:31:00Z</cp:lastPrinted>
  <dcterms:modified xsi:type="dcterms:W3CDTF">2024-06-21T02:32:00Z</dcterms:modified>
  <cp:revision>62</cp:revision>
  <dc:subject/>
  <dc:title/>
</cp:coreProperties>
</file>