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ШИЛОВСКОГО    СЕЛЬСКОГО   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 20 июня 2024 года                                       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8"/>
          <w:szCs w:val="28"/>
        </w:rPr>
        <w:t>№ 39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ов о реализации и                                                           оценки эффективности реализации муниципальных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 Ворошило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3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Ворошиловского сельского поселения Полтавского муниципального района Омской области           № 153 от 04.07.2013 года «Об утверждении Порядка принятия решений о разработке муниципальных программ Ворошиловского сельского поселения, их формирования и реализ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 реализации (Приложение № 1), оценку эффективности реализации (Приложение № 2)  и сведения о достижении ожидаемых результатов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программ Ворошиловского сельского поселения Полтавского муниципального района Омской области «Развитие экономического потенциала Ворошиловского сельского поселения Полтавского муниципального района Омской области»           за 2023 год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Ворошиловского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</w:t>
        <w:tab/>
        <w:tab/>
        <w:tab/>
        <w:tab/>
        <w:t xml:space="preserve">     Е.В. Дауб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73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21:00Z</dcterms:created>
  <dc:creator>Angel</dc:creator>
  <dc:description/>
  <cp:keywords/>
  <dc:language>en-US</dc:language>
  <cp:lastModifiedBy>Ворошилово</cp:lastModifiedBy>
  <cp:lastPrinted>2024-06-21T08:52:00Z</cp:lastPrinted>
  <dcterms:modified xsi:type="dcterms:W3CDTF">2024-06-21T02:57:00Z</dcterms:modified>
  <cp:revision>6</cp:revision>
  <dc:subject/>
  <dc:title/>
</cp:coreProperties>
</file>