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ШИЛОВСКОГО    СЕЛЬСКОГО    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от  28 апреля 2023 года                                       </w:t>
      </w:r>
      <w:r>
        <w:rPr>
          <w:sz w:val="24"/>
          <w:szCs w:val="24"/>
        </w:rPr>
        <w:t xml:space="preserve">                                                            </w:t>
      </w:r>
      <w:r>
        <w:rPr>
          <w:sz w:val="28"/>
          <w:szCs w:val="28"/>
        </w:rPr>
        <w:t>№ 26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отчетов о реализации и                                                           оценки эффективности реализации муниципальных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 Ворошиловского сельского поселени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2022 год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Руководствуясь постановлением администрации Ворошиловского сельского поселения Полтавского муниципального района Омской области           № 153 от 04.07.2013 года «Об утверждении Порядка принятия решений о разработке муниципальных программ Ворошиловского сельского поселения, их формирования и реализ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отчет о реализации (Приложение № 1), оценку эффективности реализации (Приложение № 2)  и сведения о достижении ожидаемых результатов реализ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3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 программ Ворошиловского сельского поселения Полтавского муниципального района Омской области «Развитие экономического потенциала Ворошиловского сельского поселения Полтавского муниципального района Омской области»           за 2022 год.</w:t>
      </w:r>
    </w:p>
    <w:p>
      <w:pPr>
        <w:pStyle w:val="ConsTitle"/>
        <w:widowControl/>
        <w:tabs>
          <w:tab w:val="clear" w:pos="708"/>
          <w:tab w:val="left" w:pos="993" w:leader="none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отчет о реализации (Приложение № 4), оценку эффективности реализации (Приложение № 5) и сведения о достижении ожидаемых результатов реализ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6) муниципальной программы Ворошиловского сельского поселения Полтавского муниципального района Омской области  «Социально-культурное развитие Ворошиловского сельского поселения Полтавского муниципального района Омской области» за 2022 год.</w:t>
      </w:r>
    </w:p>
    <w:p>
      <w:pPr>
        <w:pStyle w:val="Style15"/>
        <w:shd w:fill="FFFFFF" w:val="clear"/>
        <w:spacing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лава Ворошиловского 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 xml:space="preserve">сельского поселения                                      </w:t>
        <w:tab/>
        <w:tab/>
        <w:tab/>
        <w:tab/>
        <w:t xml:space="preserve">     Н.Ф. Бутерус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73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0:21:00Z</dcterms:created>
  <dc:creator>Angel</dc:creator>
  <dc:description/>
  <cp:keywords/>
  <dc:language>en-US</dc:language>
  <cp:lastModifiedBy>Ворошилово</cp:lastModifiedBy>
  <cp:lastPrinted>2020-05-07T10:38:00Z</cp:lastPrinted>
  <dcterms:modified xsi:type="dcterms:W3CDTF">2023-05-18T10:50:00Z</dcterms:modified>
  <cp:revision>4</cp:revision>
  <dc:subject/>
  <dc:title/>
</cp:coreProperties>
</file>