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360" w:hanging="0"/>
        <w:jc w:val="center"/>
        <w:rPr/>
      </w:pPr>
      <w:r>
        <w:rPr>
          <w:b/>
          <w:sz w:val="28"/>
          <w:szCs w:val="28"/>
        </w:rPr>
        <w:t>АДМИНИСТРАЦИЯ ВОРОШИЛОВСКОГО СЕЛЬСКОГО ПОСЕЛЕНИЯ</w:t>
      </w:r>
    </w:p>
    <w:p>
      <w:pPr>
        <w:pStyle w:val="Normal"/>
        <w:pBdr>
          <w:bottom w:val="single" w:sz="12" w:space="1" w:color="000000"/>
        </w:pBdr>
        <w:ind w:left="-360" w:hanging="0"/>
        <w:jc w:val="center"/>
        <w:rPr/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25 года</w:t>
        <w:tab/>
        <w:t xml:space="preserve">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24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унктами 1, 6 статьи 20, пунктами 1, 3 статьи 22 Положения «О бюджетном процессе в Ворошиловском сельском поселении» направить следующую документацию и информацию в Совет Ворошиловского сельского поселения и контрольно-счетный орган Полтавского муниципального район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отчет об исполнении бюджета поселения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Совета Ворошиловского сельского поселения «Об исполнении бюджета поселения за 2024 год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 иную бюджетную отчетность об исполнении местного бюджета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Ворошиловского сельского поселения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- отчет об использовании бюджетных ассигнований дорожного фонда Ворошиловского сельского поселения за 2024 год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информацию о предоставлении иных межбюджетных трансфертов бюджету муниципального района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информацию об исполнении программы муниципальных заимствований Ворошиловского сельского поселения з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об исполнении бюджета поселения за 2024 год в средствах массовой информац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рошиловского сельского поселения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                   ____________  Е.В. Да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10:00Z</dcterms:created>
  <dc:creator>secretar</dc:creator>
  <dc:description/>
  <cp:keywords/>
  <dc:language>en-US</dc:language>
  <cp:lastModifiedBy>Ворошилово</cp:lastModifiedBy>
  <cp:lastPrinted>2025-02-20T17:02:00Z</cp:lastPrinted>
  <dcterms:modified xsi:type="dcterms:W3CDTF">2025-02-20T11:02:00Z</dcterms:modified>
  <cp:revision>52</cp:revision>
  <dc:subject/>
  <dc:title>АДМИНИСТРАЦИЯ ПОЛТАВСКОГО МУНИЦИПАЛЬНОГО РАЙОНА</dc:title>
</cp:coreProperties>
</file>