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№ 7                                                                                                                                                                 к решению Совета Ворошиловского сельского поселения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30 января 2025 года № 1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«О внесении изменений и дополнений </w:t>
      </w:r>
    </w:p>
    <w:p>
      <w:pPr>
        <w:pStyle w:val="Style19"/>
        <w:jc w:val="right"/>
        <w:rPr/>
      </w:pPr>
      <w:r>
        <w:rPr>
          <w:lang w:val="ru-RU"/>
        </w:rPr>
        <w:t xml:space="preserve">в решение Совета Ворошиловского сельского поселения  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от 29 ноября 2024 года № 40»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№ 8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"О  бюджете Ворошиловского сельского поселения Полтавского муниципального района Омской области на 2025 год и на плановый период 2026 и 2027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1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 xml:space="preserve">= 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 xml:space="preserve">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,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Воронцовского сельского поселения на 2025 год и кассовым планом исполнения  бюджета Воронцовского сельского поселения на 2025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61 86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 753,15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61 86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 753,15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42 745,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 091,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42 745,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 091,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 26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180,67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 26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180,67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418"/>
        <w:gridCol w:w="1276"/>
        <w:gridCol w:w="567"/>
        <w:gridCol w:w="2268"/>
        <w:gridCol w:w="141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14 172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496,02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14 172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496,02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Пользователь Windows</cp:lastModifiedBy>
  <cp:lastPrinted>2022-02-24T11:38:00Z</cp:lastPrinted>
  <dcterms:modified xsi:type="dcterms:W3CDTF">2025-01-28T13:37:00Z</dcterms:modified>
  <cp:revision>98</cp:revision>
  <dc:subject/>
  <dc:title>Совет депутатов Ольгинского сельского поселения</dc:title>
</cp:coreProperties>
</file>