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ВОРОШИЛ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ЛТАВ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19 февраля 2024 года                                                                                                            № 1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остановление администр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от 21 октября 2013 года № 19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руководствуясь Федеральным законом «Об общих принципах организации местного самоуправления в Российской Федерации», в целях экономического развития Ворошиловского сельского поселения, руководствуясь постановлением Администрации Ворошиловского сельского поселения от 04 июля 2013 года № 153 «Об утверждении Порядка принятий решений о разработке муниципальных программ, Ворошиловского сельского поселения Полта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ТАНОВЛЯЮ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1. Внести изменения и дополнения в муниципальную программу Ворошиловского сельского поселения «Социально-культурное развитие Ворошиловского сельского поселения» утверждённую Постановлением администрации Ворошиловского сельского поселения Полтавского муниципального района Омской области от 21 октября 2013 года № 196, изложив её в редакции согласно приложению к настоящему постановлению.</w:t>
      </w:r>
    </w:p>
    <w:p>
      <w:pPr>
        <w:pStyle w:val="Style17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Ворошиловского сельского поселения                                                                           Н.Ф. Бутер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Приложение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постановлению администрации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</w:rPr>
        <w:t xml:space="preserve">от 19.02.2024 года № 12 </w:t>
      </w:r>
    </w:p>
    <w:p>
      <w:pPr>
        <w:pStyle w:val="Normal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>Муниципальная программа Ворошиловского сельского посел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"Социально-культурное развитие Ворошиловского сельского поселения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далее – муниципальная программа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</w:rPr>
      </w:pPr>
      <w:r>
        <w:rPr>
          <w:b/>
          <w:sz w:val="20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Социально-культурное развитие Ворошиловского сельского поселения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исполнительно-распорядительного органа Ворошиловского сельского поселения 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исполнительно-распорядительного органа Ворошиловского сельского поселения Полтавского муниципального района Омской области, являющегося ответственным соисполнителем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реализации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21 - 2026 годы. Выделение отдельных этапов не предусматрива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еспечение устойчивого сбалансированного развития социально-культурных составляющих качества жизни населения сельского поселения при сохранении историко-культурной среды и приумножении творческого потенциала местного сообществ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ачи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ча 1. 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дача 2. 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ча 3. Выработка и реализация системы мер по регулированию социально-демографических процессов направленных на поддержку уязвимых слоев насе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дача 4. Предупреждение и ликвидация ЧС природного и техногенного характера, обеспечение первичных мер пожарной безопас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ы муниципальной программы (далее - подпрограмма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1. "Содействие занятости населения Ворошиловского сельского поселения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2. "Развитие культуры, физической культуры и  спорта, молодежной политики на территории Ворошиловского сельского поселения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3. "Социальная политика Ворошиловского сельского поселения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программа 4. "Предупреждение и ликвидация последствий чрезвычайных ситуаций и стихийных бедствий природного и техногенного характера на территории Ворошиловского сельского поселения"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щий объём финансирования на реализацию муниципальной программы составляет  5 155 554,59 рублей (приложение к муниципальной программе), в том числе налоговые и неналоговые доходы, поступления нецелевого характера из местного бюджета – 4 257 439,90 рублей, поступление целевого характера из областного бюджета – 898 114,69 рубле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инансирование по годам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2021 год – 1 214 112,83 руб.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2022 год – 1 523 520,73 руб.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2023 год – 739 916,95 руб.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2024 год – 713 973,12 руб.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2025 год – 478 015,48 руб.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2026 год – 486 015,48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епление здоровья насел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на естественной убыли населения поселения естественным приростом, повышения рождаемо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поселен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ижение уровня безработицы в поселен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должительности жизни населен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ддержка самореализации молодеж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творческого потенциала подрастающего поколения.         Сохранению здоровья молодого поколен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оздание условий для организации культурно-массового доступа населен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и защита населения от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грамма содержит комплекс мероприятий направленных  на социально- культурное развитие Ворошиловского сельского поселения, обеспечение условий инновационной деятельности, повышения уровня благосостояния населения Ворошил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Характеристика текущего состояния социально-экономического развития Ворошиловского сельского поселения Полтавского муниципального района Омской области в сфере реализации муниципальной программы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Необходимость подготовки и реализации муниципальной программы «Социально-культурное развитие Ворошиловского сельского поселения» вызвана тем, что в поселении, как и в Омской области, сохраняется сложная социальная ситуация. Сокращение численности населения в поселении обусловлено миграционным оттоком и высокой смертностью населения. Таким образом, численность населения уменьшаетс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, привлекать молодежь к спортивным мероприят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униципальная программа «Социальное развитие Ворошиловского сельского поселения» усилит внимание к сложившему положению в социальной сфере, позволит в определенной мере решить некоторые проблемы, влияющие на социальное положение насел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ыполнение мероприятий муниципальной программы «Социальное развитие Ворошиловского сельского поселения» обеспечит комплексный подход к решению вопросов направленных на улучшение социальной сферы. Программно-целевой метод позволит более 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Цели и задачи Программ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ль муниципальной программы является обеспечение устойчивого сбалансированного развития социально-культурных составляющих качества жизни населения сельского поселения при сохранении историко-культурной среды и приумножении творческого потенциала местного сообщества.</w:t>
      </w:r>
    </w:p>
    <w:p>
      <w:pPr>
        <w:pStyle w:val="Style21"/>
        <w:ind w:firstLine="709"/>
        <w:jc w:val="both"/>
        <w:rPr>
          <w:sz w:val="20"/>
        </w:rPr>
      </w:pPr>
      <w:r>
        <w:rPr>
          <w:sz w:val="20"/>
        </w:rPr>
        <w:t>Достижение заявленной цели потребует решение следующих задач муниципальной программы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дача 1. 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ча 2. 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дача 3. Выработка и реализация системы мер по регулированию социально-демографических процессов направленных на поддержку уязвимых слоев насел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дача 4. Предупреждение и ликвидация ЧС природного и техногенного характера, обеспечение первичных мер пожарной безопас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писание ожидаемых результатов реализации муниципальной 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Реализация муниципальной программе "Социально-культурное развитие Ворошиловского сельского поселения" предполагает получение следующих результатов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крепление здоровья насел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лучшение жилищных условий в поселен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нижение уровня безработицы в поселен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увеличение продолжительности жизни насел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ддержка самореализации молодеж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вышение творческого потенциала подрастающего поколения;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охранению здоровья молодого покол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организации культурно-массового доступа насел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уровня нравственно-эстетического и духовного развития населения, сохранение преемственности и обеспечению условий развития культурных традиций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онтроль и защита населения от чрезвычайных ситуац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Реализация муниципальной программы будет осуществляться в течение 2021 - 2026 годов. Выделение отдельных этапов реализации муниципальной программы не предполаг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бъем и источники финансирования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щий объём финансирования на реализацию муниципальной программы составляет  5 155 554,59 рублей (приложение к муниципальной программе), в том числе налоговые и неналоговые доходы, поступления нецелевого характера из местного бюджета – 4 257 439,90 рублей, поступление целевого характера из областного бюджета – 898 114,69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ирование по годам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1 год – 1 214 112,83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2 год – 1 523 520,73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3 год – 739 916,95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4 год – 713 973,12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5 год – 478 015,48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6 год – 486 015,48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Финансирование по муниципальной программе, ежегодно уточняется. Сведения о распределении средств местного бюджета по направлениям финансирования приведены в приложении № 1 к программ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писание системы управления реализацие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Финансирование расходов на реализацию муниципальной программы осуществляется в порядке, установленном для исполнения местного бюджета, в пределах бюджетных ассигнований, предусмотренных Администрацией Ворошиловского сельского поселения в местном бюджете на соответствующий финансовый год на период 2021 - 2026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тодическое руководство по разработке муниципальной программы и внесению в нее изменений осуществляется Администрацией Ворошил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роцессе ежегодного мониторинга реализации муниципальной программы Администрацией осуществляется оценка достижения запланированных целевых индикатор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Ежегодно, в срок до 1 марта года, следующего за отчетным, Администрация предоставляет </w:t>
      </w:r>
      <w:hyperlink w:anchor="Par435">
        <w:r>
          <w:rPr>
            <w:rStyle w:val="InternetLink"/>
            <w:sz w:val="20"/>
            <w:szCs w:val="20"/>
          </w:rPr>
          <w:t>отчет</w:t>
        </w:r>
      </w:hyperlink>
      <w:r>
        <w:rPr>
          <w:sz w:val="20"/>
          <w:szCs w:val="20"/>
        </w:rPr>
        <w:t xml:space="preserve"> о выполнении муниципальной программы Главе администрации Ворошил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организует проверки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ок осуществляется анализ, и приводятся замечания, относящиеся к ходу работ по реализации муниципальной 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ий контроль хода реализации программных мероприятий и эффективности использования финансовых средств осуществляет Глава админист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Подпрограммы муниципальной программы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 xml:space="preserve">Муниципальная программа Ворошиловского сельского поселения </w:t>
      </w:r>
      <w:r>
        <w:rPr>
          <w:sz w:val="20"/>
          <w:szCs w:val="20"/>
        </w:rPr>
        <w:t>"Социально-культурное развитие Ворошиловского сельского поселения"</w:t>
      </w:r>
      <w:r>
        <w:rPr>
          <w:bCs/>
          <w:sz w:val="20"/>
          <w:szCs w:val="20"/>
        </w:rPr>
        <w:t xml:space="preserve"> содержит 4 подпрограммы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дпрограмма 1. "Содействие занятости населения Ворошиловского сельского поселения"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рограмма 2. "Развитие культуры, физической культуры и  спорта, молодежной политики на территории Ворошиловского сельского поселения"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рограмма 3. "Социальная политика Ворошиловского сельского поселения"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одпрограмма 4. "Предупреждение и ликвидация последствий чрезвычайных ситуаций и стихийных бедствий природного и техногенного характера на территории Ворошиловского сельского поселения"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программа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Содействие занятости населения Ворошиловского сельского поселения"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алее - подпрограмм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спорт подпрограммы муниципальной программы Ворошиловского сельского поселения Полтавского муниципального района Омской обла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о-культурное развитие Ворошиловского сельского поселения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действие занятости населения Ворошиловского сельского поселения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Ворошиловского сельского поселения, являющегося 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ременных рабочих мест для граждан, зарегистрированных в органах службы занятости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1: "Участие в организации и финансировании проведения общественных работ на территории Ворошиловского сельского поселения"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ём финансирования на реализацию подпрограммы составляет 1 310 530,00 руб. (приложение к муниципальной программе)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1 год – 516 737,29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2 год – 626 998,86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3 год – 49 613,85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4 год – 39 060,00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5 год – 39 060,00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6 год – 39 06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конечные результаты реализации под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 Уровень общей безработицы по Ворошиловскому сельскому поселению не выше 13,5% от численности экономически активного на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 Создание не менее 10 временных рабочих мес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в среднем за год)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.Создание не менее 5 постоянных рабочих мест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фера социально – экономического развит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иоритетное значение в рамках данной подпрограммы уделяется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трудоустройству ищущих работу граждан на постоянные рабочие места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повышению уровня занятости  населения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решению проблем безработицы среди молодеж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программа представляет собой комплекс социально-экономических, организационных и других мероприятий, взаимосвязанных по ресурсам, исполнителям, срокам реализации и направленных на поддержание занятости населения и снижение социальной напряженности на рынке труда Ворошиловского сельского поселения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Цели и задачи подпрограмм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Цель подпрограммы является содействие улучшению положения на рынке труда не занятых трудовой деятельностью и безработных граждан, зарегистрированных в органах службы занятости на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ль подпрограммы достигается посредством поставленной подпрограммой задач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оздание временных рабочих мест для граждан, зарегистрированных в органах службы занятости насел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Срок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ализация подпрограммы осуществляется в течение 2021-2026 годов. Выделение отдельных этапов реализации не предполагае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дпрограмма  включает в себя одно основное мероприят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ие в организации и финансировании проведения общественных работ на территории Ворошилов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писание мероприятий подпрограммы и целевых индикаторов их выполн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мках основного мероприятия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мках основного мероприятия «Участие в организации и финансировании проведения общественных работ на территории Ворошиловского сельского поселения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участие в организации и финансировании общественных рабо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Инструментом, способным смягчить остроту проблем на рынке труда в условиях недостаточного спроса на рабочую силу выступают оплачиваемые общественные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Трудоустройство граждан, испытывающих трудности в поиске работы ведется в приоритетном порядке в рамках реализации всех программ активной политики занятости, включая специальные формы поддержки, такие как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трудоустройство на квотированные рабочие места для инвалидов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временных рабочих мест для несовершеннолетних, желающих трудиться в свободное от учебы время;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- заключение договоров с работодателями на трудоустройство лиц, испытывающих трудности в поисках работы, с выплатой материальной поддержки безработным в период участия в программе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повышение квалификации безработных граждан, переподготовка уволенных с военной службы по гражданским специальностям и профессиональное обучение лиц, неконкурентоспособных на рынке труда.</w:t>
      </w:r>
    </w:p>
    <w:p>
      <w:pPr>
        <w:pStyle w:val="Normal"/>
        <w:jc w:val="both"/>
        <w:rPr/>
      </w:pPr>
      <w:r>
        <w:rPr>
          <w:sz w:val="20"/>
          <w:szCs w:val="20"/>
        </w:rPr>
        <w:t>- участие в организации и финансировании временного трудоустройства несовершеннолетних граждан в возрасте от 14 до 18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Основными направлениями деятельности в развитии самозанятости и предпринимательской инициативы безработных граждан являются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профессиональное консультирование незанятых граждан в целях определения их возможностей в эффективной деятельности в качестве предпринимателей, ориентирование их на самозанятость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- обучение безработных граждан профессиям, способствующим самозанятости и основам предпринимательства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казание безработным гражданам правовой, финансовой и организационной помощи для создания собственного дела;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- сотрудничество с организациями, содействующими развитию предпринимательства и самозанятости безработных гражд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елевые индикаторы реализации мероприятий подпрограммы приведены в приложении N 1 к муниципальной программе.</w:t>
      </w:r>
    </w:p>
    <w:p>
      <w:pPr>
        <w:pStyle w:val="Normal"/>
        <w:ind w:left="72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Объем финансирования подпрограмм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щий объём финансирования на реализацию подпрограммы составляет 1 310 530,00 руб. (приложение к муниципальной программе), в том числ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1 год – 516 737,29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2 год – 626 998,86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3 год – 49 613,85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4 год – 39 060,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5 год – 39 060,00 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2026 год – 39 060,00 руб.</w:t>
      </w:r>
    </w:p>
    <w:p>
      <w:pPr>
        <w:pStyle w:val="TextBodyIndent"/>
        <w:spacing w:before="0" w:after="0"/>
        <w:ind w:left="0"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жидаемые результаты реализации подпрограмм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период реализации подпрограммы будут достигнуты следующие результаты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Уровень общей безработицы по Ворошиловскому сельскому поселению не выше 13,5% от численности экономически активного насел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Создание не менее 10 временных рабочих мест (в среднем за год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 Создание не менее 5 постоянных рабочих мест.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Описание системы управления реализацией подпрограммой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програм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"Развитие культуры, физической культуры и спорта, молодежной политики на территории Ворошиловского сельского поселения"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алее - подпрограмм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аспорт подпрограммы муниципальной программы 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шиловского сельского поселения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тавского муниципального района 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о-культурное развитие Ворошиловского сельского поселения"</w:t>
            </w:r>
          </w:p>
        </w:tc>
      </w:tr>
      <w:tr>
        <w:trPr>
          <w:trHeight w:val="9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Развитие культуры, физической культуры и  спорта, молодежной политики на территории Ворошиловского сельского поселения"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1. Создание на территории Ворошило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2. Создание оптимальных условий для развития физкультурно-спортивного движения в сельском поселении, способствующего формированию социально-активной, гармонично развитой лич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Создание условий для сохранения и развития культуры Ворошиловского сельского поселения, а также средств эстетического, нравственного, патриотического воспитания насел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новное мероприятие 1 "Молодежная политика и оздоровление детей"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2 "Спорт и физическая культура в Ворошиловском сельском поселении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"Развитие культуры в Ворошиловском сельском поселении"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и источники финансирования муниципальной программы в целом и по годам её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ём финансирования на реализацию подпрограммы составляет 1 360 926,18 руб. (приложение к муниципальной программе), в том числе финансировани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1 год – 335 650,36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2 год – 406 543,68 руб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2023 год – 269 774,50 руб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2024 год – 134 957,64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5 год – 103 000,00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6 год -  111 000,00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муниципальной программы (по годам и по итогам реализ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Создание комплексной системы мер, направленной на профилактику социально опасных явлений в подростковой и молодежной среде.                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Уменьшение оттока молодежи из села, возвращение молодых специалистов для работы в село.               </w:t>
              <w:br/>
      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вышение уровня профессиональной квалификации специалистов по делам молодеж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 Увеличение количества участников в спортивно-массовых мероприятиях, проводимых на территории поселения.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. Сокращение количества несовершеннолетних, находящихся в социально опасном положении, совершивших правонарушения и преступления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фера социально-экономического развит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атриотизм в российском обществе понимается как преданность и любовь к своему Отечеству, к своему народу, гражданственность и служение на благо общества. Патриотизм как общая и неотъемлемая часть национального самосознания граждан может и должен стать основой сплочения российского общества, возрождения его духовно-нравственных устоев. Решение этой задачи обеспечивает патриотическое воспитание, которое предполагает создание условий для формирования патриотических качеств лич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ритериями патриотической воспитанности человека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формированность систематических знаний о своей Родине, ее истории, культуре, о культуре народов, проживающих на территории Росс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тремление внести свой вклад в развитие своей малой родины: области, города, сел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активная позиция в защите интересов своего государства, проявление социальной ответственности в выполнении обязанностей гражданина, члена нашего обще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триотическое воспитание является особенно важным для воспитания подрастающего поколения и молодых граждан, так как именно здесь закладывается ближайшая перспектива единства и сплоченности общества, воспроизводства и развития трудового и интеллектуального потенциала страны, стремления к укреплению государ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Одной из негативных тенденций настоящего времени является рост распространения среди подростков и молодежи употребления психоактивных веществ, в том числе алкоголя, ингалянтов, средств бытовой химии, лекарственных препаратов, синтетических наркотиков. Такое потребление приводит к быстрому формированию физиологической зависимости от наркотических веществ, что создает предпосылки криминализации молодежной среды. Всё это  явилось следствием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зрушения системы профилактики правонаруше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достатков в деятельности правоохранительных и контрольно-надзорных органов, прежде всего в силу их разобщенности, дефицита доверия населения к правоохранительным органам, нерешенности проблем правового, материально-технического и финансового обеспеч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крытости значительной части Государственной границы Российской Федерации с государствами Содружества Независимых Государств, способствующей включению России в сферу интересов международной преступности и наркомаф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авового нигилизма населения, внедрения в массовое сознание стереотипов противоправного пове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уществующих социально-экономических проблем, доминирования в информационной сфере материалов, подрывающих моральные устои общества, формирующих антигосударственное созна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казанные факторы дают основание для прогнозирования углубления негативных тенденций развития криминальной ситуации в обществе, характеризующейся следующим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ширением масштабов преступности, повышением степени опасности, изощренности и дерзости преступлений, ростом количества немотивированных преступлений и нарушений общественного поряд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озрастанием тяжести и масштабов социальных и экономических последствий противоправного поведения, включая увеличение общего числа жертв противоправных посягательств, ростом совокупного ущерба от них, недовольством населения результатами борьбы с преступность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остом недоверия людей по отношению к государству, к его способности эффективно обеспечить их защиту от противоправных посягательств и, как следствие, возрастанием социальной напряженности и конфликтности в обществ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зменением структуры незаконного оборота наркотических средств за счет распространения синтетических и полусинтетических наркотиков, действие которых на организм человека гораздо сильнее, чем наркотиков растительного происхо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остом тяжких преступлений, совершаемых несовершеннолетни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более законспирированной деятельностью преступных группиров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в настоящее время целостной, научно обоснованной системы профилактики правонарушений,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олодежь всегда являлась активной группой населения, максимально подверженной влиянию разнообразных факторов внешней социальной среды. Как часть социума молодежь подвержена большинству социальных воздействий и испытывает те же трудности, что и взрослое население, в самоопределении, профориентации, трудоустройстве, образовании, обеспечении жильем, социальными гарантиями, медицинском обслуживании и страхова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дной из главных проблем молодежи является трудоустройство, хорошо оплачиваемая и интересная работа. Несколько меньшее значение придается необходимости ощущать устойчивость своего служебного положения, возможность проявлять свои способ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От уровня развития молодежи - физического, умственного, от ее образованности, уровня сознания, ее ценностей, мотивов поведения, социальной активности и т.д. зависят ее возможности воздействовать на развитие общества, внести вклад в социальный прогресс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Привлечение молодежи к здоровому образу жизни через спортивные и культурно-досуговые мероприятия позволит поднять социально-культурное развитие в поселении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Цели и задачи Программы</w:t>
      </w:r>
    </w:p>
    <w:p>
      <w:pPr>
        <w:pStyle w:val="Style21"/>
        <w:ind w:firstLine="709"/>
        <w:jc w:val="both"/>
        <w:rPr/>
      </w:pPr>
      <w:r>
        <w:rPr>
          <w:sz w:val="20"/>
        </w:rPr>
        <w:t>Целью подпрограммы является обеспечение условий для социального становления, духовного и физического развития, патриотического воспитания молодежи, формирование здорового образа жизни.</w:t>
      </w:r>
    </w:p>
    <w:p>
      <w:pPr>
        <w:pStyle w:val="Style21"/>
        <w:ind w:firstLine="709"/>
        <w:jc w:val="both"/>
        <w:rPr>
          <w:sz w:val="20"/>
        </w:rPr>
      </w:pPr>
      <w:r>
        <w:rPr>
          <w:sz w:val="20"/>
        </w:rPr>
        <w:t>Цель подпрограммы достигается посредством 3 поставленных подпрограммой задач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здание на территории Ворошиловского сельского поселения условий, способствующих самореализации молодежи, развитию ее творческого потенциала, сохранению здоровья молодого поко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здание оптимальных условий для развития физкультурно-спортивного движения в сельском поселении, способствующего формированию социально-активной, гармонично развитой лич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сохранения и развития культуры Ворошиловского сельского поселения, а также средств эстетического, нравственного, патриотического воспитания населен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и реализации подпрограммы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В рамках подпрограммы реализуется следующие основные мероприятия:</w:t>
      </w:r>
    </w:p>
    <w:p>
      <w:pPr>
        <w:pStyle w:val="Normal"/>
        <w:jc w:val="both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молодежная политика и оздоровление детей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порт и физическая культура в Ворошиловском сельском поселен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азвитие культуры в Ворошиловском сельском поселе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писание мероприятий подпрограммы и целевых индикаторов их выполн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 рамках основного мероприятия «Молодежная политика и оздоровление детей» реализуется следующие мероприяти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мероприятия по молодежной политике в Ворошиловском сельском поселен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филактика и предупреждение противоправных и социально-опасных действий на территории Ворошиловского сельского посел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филактика правонарушений и наркомании в Ворошиловском сельском поселе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В рамках основного мероприятия «Спорт и физическая культура в Ворошиловском сельском поселении» реализуется следующие мероприяти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мероприятия по развитию физической культуры и массового спорта в поселен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качественного инвентаря для сборных команд поселения по разным видам спор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В рамках основного мероприятия «Спорт и физическая культура в Ворошиловском сельском поселении» реализуется следующие мероприяти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мероприятий в области культур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емонт учреждения культур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левые индикаторы реализации мероприятий подпрограммы приведены в приложении N 1 к муниципальной программ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Объем финансирования подпрограммы</w:t>
      </w:r>
    </w:p>
    <w:p>
      <w:pPr>
        <w:pStyle w:val="Normal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щий объём финансирования на реализацию подпрограммы составляет 1 360 926,18 руб. (приложение к муниципальной программе), в том числе финансирование по годам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2021 год – 335 650,36 руб.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2022 год – 406 543,68 руб.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2023 год – 269 774,50 руб.;</w:t>
      </w:r>
    </w:p>
    <w:p>
      <w:pPr>
        <w:pStyle w:val="Normal"/>
        <w:ind w:left="360" w:firstLine="349"/>
        <w:rPr>
          <w:sz w:val="20"/>
          <w:szCs w:val="20"/>
        </w:rPr>
      </w:pPr>
      <w:r>
        <w:rPr>
          <w:sz w:val="20"/>
          <w:szCs w:val="20"/>
        </w:rPr>
        <w:t>- 2024 год – 134 957,64 руб.;</w:t>
      </w:r>
    </w:p>
    <w:p>
      <w:pPr>
        <w:pStyle w:val="Normal"/>
        <w:ind w:left="360" w:firstLine="349"/>
        <w:rPr>
          <w:sz w:val="20"/>
          <w:szCs w:val="20"/>
        </w:rPr>
      </w:pPr>
      <w:r>
        <w:rPr>
          <w:sz w:val="20"/>
          <w:szCs w:val="20"/>
        </w:rPr>
        <w:t>- 2025 год – 103 000,00 руб.;</w:t>
      </w:r>
    </w:p>
    <w:p>
      <w:pPr>
        <w:pStyle w:val="Normal"/>
        <w:ind w:left="360" w:firstLine="349"/>
        <w:rPr>
          <w:sz w:val="20"/>
          <w:szCs w:val="20"/>
        </w:rPr>
      </w:pPr>
      <w:r>
        <w:rPr>
          <w:sz w:val="20"/>
          <w:szCs w:val="20"/>
        </w:rPr>
        <w:t>- 2026 год – 111 000,00 руб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жидаемые результаты реализации подпрограммы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ая поставленные задачи в подпрограмме можно добиться следующих итогов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</w:rPr>
        <w:t xml:space="preserve">1. Создание комплексной системы мер, направленной на  профилактику социально опасных явлений в подростковой и молодежной среде.                                  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</w:rPr>
        <w:t xml:space="preserve">2. Уменьшение оттока молодежи из села, возвращение молодых специалистов для работы в село.               </w:t>
        <w:br/>
        <w:t xml:space="preserve">3. Увеличение количества и качества организации и проведения культурно-досуговых, спортивных мероприятий для молодежи.                                </w:t>
      </w:r>
    </w:p>
    <w:p>
      <w:pPr>
        <w:pStyle w:val="ConsPlusCel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вышение уровня профессиональной квалификации специалистов по делам молодежи.</w:t>
      </w:r>
    </w:p>
    <w:p>
      <w:pPr>
        <w:pStyle w:val="Normal"/>
        <w:jc w:val="both"/>
        <w:rPr/>
      </w:pPr>
      <w:r>
        <w:rPr>
          <w:sz w:val="20"/>
          <w:szCs w:val="20"/>
        </w:rPr>
        <w:t>5. Увеличение количества участников в спортивно-массовых мероприятиях, проводимых на территории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Сокращение количества несовершеннолетних, находящихся в социально опасном положении, совершивших правонарушения и преступл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ыполнение программных мероприятий по физической культуре и спорту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целей и задач, поставленных в сфере физической культуры и спорта, будет способствова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лучшению результатов выступления команд на областных праздниках, повышения спортивного мастерства у спортсмен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лучшения материально-технической базы спортивных объектов, обеспечением спортивным инвентарём и оборудование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опаганде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ализация подпрограммы позволит повысить качество услуг культуры, комфортность их предоставления и их доступность для всех слоев населения. Подпрограмма строится на признании за отраслью культуры основополагающего значения при формировании  нравственно-эстетических основ жизни общества, духовных потребностей личност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основе подпрограммы – положения, ориентированные на преемственность развития культурных традиций наряду с поддержкой многообразия культурной жизни, модернизацию технического и технологического оснащения организаций культуры, привлечение внимания к отрасли с целью участия в культурной жизни поселения большего числа людей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Описание системы управления реализацией подпрограммой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программа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Социальная политика Ворошиловского сельского поселения"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далее - подпрограмма)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7797" w:leader="none"/>
        </w:tabs>
        <w:jc w:val="center"/>
        <w:rPr/>
      </w:pPr>
      <w:r>
        <w:rPr>
          <w:b/>
          <w:sz w:val="20"/>
          <w:szCs w:val="20"/>
        </w:rPr>
        <w:t>1. Паспорт подпрограммы муниципальной программы Ворошил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о-культурное развитие Ворошиловского сельского поселения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ая политика Ворошиловского сельского поселения"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и реализация системы мер по регулированию социально-демографических процессов направленных на поддержку уязвимых слоев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дача 1. Создание оптимальных условий для комплексного развития и жизнедеятельности на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 Социальное обеспечение населения Ворошиловского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финансирования подпрограммы в целом и по годам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ём финансирования из средств местного бюджета на реализацию подпрограммы составляет 1 597 071,51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1 год – 217 601,28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2 год – 250 100,19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3 год – 274 503,16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4 год – 284 955,48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5 год – 284 955,48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6 год - 284 955,48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на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естественной убыли населения поселения естественным приростом, повышения рождаем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в посел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безработицы в поселении.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величение продолжительности жизни населения.</w:t>
            </w:r>
          </w:p>
        </w:tc>
      </w:tr>
    </w:tbl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фера социально-экономического развит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Необходимость подготовки и реализации подпрограммы «Социальная политика Ворошиловского сельского поселения Полтавского муниципального района Омской области» вызвана тем, что в поселении, сохраняется сложная социальная ситуация. Сокращение численности населения в поселении обусловлено миграционным оттоком. Таким образом, численность населения уменьшаетс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циальное неблагополучие семей зачастую является следствием тяжелого материального положения.</w:t>
        <w:tab/>
        <w:t>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дпрограмма «Социальная политика Ворошиловского сельского поселения Полтавского муниципального района Омской области» усилит внимание к сложившему положению в социальной сфере, позволит в определенной мере решить некоторые проблемы, влияющие на социально-культурное развитие посел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мероприятий  подпрограммы обеспечит комплексный подход к решению вопросов направленных на улучшение социальной сферы. Программно-целевой метод позволит более 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 . Цели и задачи подпрограммы</w:t>
      </w:r>
      <w:r>
        <w:rPr>
          <w:sz w:val="20"/>
          <w:szCs w:val="20"/>
        </w:rPr>
        <w:t>.</w:t>
      </w:r>
    </w:p>
    <w:p>
      <w:pPr>
        <w:pStyle w:val="Style21"/>
        <w:ind w:firstLine="709"/>
        <w:jc w:val="both"/>
        <w:rPr>
          <w:sz w:val="20"/>
        </w:rPr>
      </w:pPr>
      <w:r>
        <w:rPr>
          <w:sz w:val="20"/>
        </w:rPr>
        <w:t>Целью подпрограммы является выработка и реализация системы мер по регулированию социально-демографических процессов направленных на поддержку уязвимых слоев населения.</w:t>
      </w:r>
    </w:p>
    <w:p>
      <w:pPr>
        <w:pStyle w:val="Style21"/>
        <w:ind w:firstLine="709"/>
        <w:jc w:val="both"/>
        <w:rPr>
          <w:sz w:val="20"/>
        </w:rPr>
      </w:pPr>
      <w:r>
        <w:rPr>
          <w:sz w:val="20"/>
        </w:rPr>
        <w:t>Цель подпрограммы достигается посредством поставленной подпрограммой задачи:</w:t>
      </w:r>
    </w:p>
    <w:p>
      <w:pPr>
        <w:pStyle w:val="Style21"/>
        <w:ind w:firstLine="709"/>
        <w:jc w:val="both"/>
        <w:rPr>
          <w:sz w:val="20"/>
        </w:rPr>
      </w:pPr>
      <w:r>
        <w:rPr>
          <w:sz w:val="20"/>
        </w:rPr>
        <w:t>- создание оптимальных условий для комплексного развития и жизнедеятельности населения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и реализации подпрограммы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В рамках подпрограммы реализуется следующие основное мероприятие: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bCs/>
          <w:sz w:val="20"/>
          <w:szCs w:val="20"/>
        </w:rPr>
        <w:t>1. Социальное обеспечение населения Ворошиловского сельского поселения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писание мероприятий подпрограммы и целевых индикаторов их выполн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В рамках основного мероприятия «</w:t>
      </w:r>
      <w:r>
        <w:rPr>
          <w:bCs/>
          <w:sz w:val="20"/>
          <w:szCs w:val="20"/>
        </w:rPr>
        <w:t>Социальное обеспечение населения Ворошиловского сельского поселения</w:t>
      </w:r>
      <w:r>
        <w:rPr>
          <w:sz w:val="20"/>
          <w:szCs w:val="20"/>
        </w:rPr>
        <w:t>» реализуется следующие мероприяти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ыплата муниципальной пенсии за выслугу лет служащим, замещавшим муниципальные должности и должности муниципальной службы в Ворошиловском сельском поселен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левых индикаторы реализации мероприятий подпрограммы приведены в приложении N 1 к муниципальной програм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69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Объемы финансирования подпрограмм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щий объём финансирования из средств местного бюджета на реализацию подпрограммы составляет 1 597 071,51 рублей (приложение к муниципальной программе), в том числ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2021 год – 217 601,28 руб.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2022 год – 250 100,19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2023 год – 274 503,60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2024 год – 284 955,48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2025 год – 284 955,48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2026 год - 284 955,48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6. Прогноз ожидаемых результатов реализации Программ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результате реализации подпрограммы ожидаются позитивные изменения значений показателей социально-экономического развития Омской области, характеризующих социально ситуацию и качество жизни на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Выполнение мероприятий подпрограммы позволит обеспечить к концу 2026 года:</w:t>
      </w:r>
    </w:p>
    <w:p>
      <w:pPr>
        <w:pStyle w:val="Normal"/>
        <w:jc w:val="both"/>
        <w:rPr/>
      </w:pPr>
      <w:r>
        <w:rPr>
          <w:sz w:val="20"/>
          <w:szCs w:val="20"/>
        </w:rPr>
        <w:t>- укрепление здоровья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мена естественной убыли населения поселения естественным приростом, повышения рождае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лучшение жилищных условий в поселен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нижение уровня безработицы в поселен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величение продолжительности жизни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Описание системы управления реализацией подпрограмм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программ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"Предупреждение и ликвидация последствий чрезвычайных ситуаций и стихийных бедствий природного и техногенного характера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 территории Ворошиловского сельского поселения"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алее - подпрограмм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подпрограммы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шил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тавского муниципального района 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>
          <w:trHeight w:val="6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о-культурное развитие Ворошиловского сельского поселения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циальная политика Ворошиловского сельского поселения"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 распорядительного органа Ворошиловского сельского поселения 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рошиловского сель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1-2026 годы. Выделение отдельных этапов реализации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С природного и техногенного характера, обеспечение первичных мер пожарной безопас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дача 1. 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дача 2. Борьба с пожарами на территории Ворошиловского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 «Защита населения на территории Ворошиловского сельского поселения от чрезвычайных ситуаций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2 «Борьба с пожарами на территории Ворошиловского сельского поселения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источники финансирования подпрограммы в целом и по годам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ём финансирования из средств местного бюджета на реализацию подпрограммы составляет  887 026,90 рублей (приложение к муниципальной программе)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1 год – 144 123,90 руб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2022 год – 239 878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2023 год – 146 025,00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4 год – 255 000,00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5 год – 51 000,00 руб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6 год – 51 000,0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еализация под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 сократить затраты на ликвидацию ЧС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фера социально-экономического развития</w:t>
      </w:r>
    </w:p>
    <w:p>
      <w:pPr>
        <w:pStyle w:val="Style21"/>
        <w:ind w:firstLine="567"/>
        <w:jc w:val="both"/>
        <w:rPr>
          <w:sz w:val="20"/>
        </w:rPr>
      </w:pPr>
      <w:r>
        <w:rPr>
          <w:sz w:val="20"/>
        </w:rPr>
        <w:t>Разработка подпрограммы обусловлена потребностью развития систем контроля в области защиты населения и территорий от чрезвычайных ситуаций, управления силами и средствами  системы предупреждения и ликвидации чрезвычайных ситуаций в повседневной жизни, в периоды возникновения и развития чрезвычайных ситуаций.</w:t>
      </w:r>
    </w:p>
    <w:p>
      <w:pPr>
        <w:pStyle w:val="Style21"/>
        <w:ind w:firstLine="567"/>
        <w:jc w:val="both"/>
        <w:rPr>
          <w:sz w:val="20"/>
        </w:rPr>
      </w:pPr>
      <w:r>
        <w:rPr>
          <w:sz w:val="20"/>
        </w:rPr>
        <w:t>Решение этих сложных задач возможно только целевыми программными методами, сосредоточив основные усилия на решении главной задачи:</w:t>
      </w:r>
    </w:p>
    <w:p>
      <w:pPr>
        <w:pStyle w:val="Style21"/>
        <w:ind w:firstLine="567"/>
        <w:jc w:val="both"/>
        <w:rPr>
          <w:sz w:val="20"/>
        </w:rPr>
      </w:pPr>
      <w:r>
        <w:rPr>
          <w:sz w:val="20"/>
        </w:rPr>
        <w:t>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Style21"/>
        <w:numPr>
          <w:ilvl w:val="0"/>
          <w:numId w:val="2"/>
        </w:numP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sz w:val="20"/>
        </w:rPr>
        <w:t>Цели и задачи подпрограммы</w:t>
      </w:r>
    </w:p>
    <w:p>
      <w:pPr>
        <w:pStyle w:val="Style21"/>
        <w:ind w:firstLine="709"/>
        <w:jc w:val="both"/>
        <w:rPr>
          <w:sz w:val="20"/>
        </w:rPr>
      </w:pPr>
      <w:r>
        <w:rPr>
          <w:sz w:val="20"/>
        </w:rPr>
        <w:t>Целью подпрограммы является предупреждение и ликвидация ЧС природного и техногенного характера, обеспечение первичных мер пожарной безопасности.</w:t>
      </w:r>
    </w:p>
    <w:p>
      <w:pPr>
        <w:pStyle w:val="Style21"/>
        <w:ind w:firstLine="709"/>
        <w:jc w:val="both"/>
        <w:rPr>
          <w:sz w:val="20"/>
        </w:rPr>
      </w:pPr>
      <w:r>
        <w:rPr>
          <w:sz w:val="20"/>
        </w:rPr>
        <w:t>Цель подпрограммы достигается посредством 2 поставленных подпрограммой задач:</w:t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 xml:space="preserve">- </w:t>
      </w:r>
      <w:r>
        <w:rPr>
          <w:rFonts w:cs="Times New Roman" w:ascii="Times New Roman" w:hAnsi="Times New Roman"/>
          <w:b w:val="false"/>
          <w:sz w:val="20"/>
          <w:szCs w:val="20"/>
        </w:rPr>
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</w:r>
    </w:p>
    <w:p>
      <w:pPr>
        <w:pStyle w:val="Style21"/>
        <w:jc w:val="both"/>
        <w:rPr/>
      </w:pPr>
      <w:r>
        <w:rPr>
          <w:sz w:val="20"/>
        </w:rPr>
        <w:t>-</w:t>
      </w:r>
      <w:r>
        <w:rPr>
          <w:b/>
          <w:sz w:val="20"/>
        </w:rPr>
        <w:t xml:space="preserve"> </w:t>
      </w:r>
      <w:r>
        <w:rPr>
          <w:sz w:val="20"/>
        </w:rPr>
        <w:t>борьба с пожарами на территории Ворошиловского сельского поселения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и реализации подпрограммы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Реализация подпрограммы будет осуществляться в течение 2021-2026 годов. Выделение отдельных этапов реализации не предполагается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В рамках подпрограммы реализуется следующие основные меропри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0"/>
          <w:szCs w:val="20"/>
        </w:rPr>
        <w:t>Защита населения на территории Ворошиловского сельского поселения от чрезвычайных ситуаций</w:t>
      </w:r>
      <w:r>
        <w:rPr>
          <w:sz w:val="20"/>
          <w:szCs w:val="20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Борьба с пожарами на территории Ворошиловского сельского поселения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писание мероприятий подпрограммы и целевых индикаторов их выполн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мках основных мероприятий подпрограммы реализуется комплекс мероприятий, направленных на выполнение задачи подпрограммы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В рамках основного мероприятия «</w:t>
      </w:r>
      <w:r>
        <w:rPr>
          <w:bCs/>
          <w:sz w:val="20"/>
          <w:szCs w:val="20"/>
        </w:rPr>
        <w:t>Защита населения на территории Ворошиловского сельского поселения от чрезвычайных ситуаций</w:t>
      </w:r>
      <w:r>
        <w:rPr>
          <w:sz w:val="20"/>
          <w:szCs w:val="20"/>
        </w:rPr>
        <w:t>» реализуется следующие мероприяти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мероприятия по предупреждению и ликвидации стихийных бедствий на территории посе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заимодействуя с соответствующими структурами поселения, проводятся противопаводковые мероприятия, проверяется система оповещения и другие мероприятия по предупрежден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В рамках основного мероприятия «</w:t>
      </w:r>
      <w:r>
        <w:rPr>
          <w:bCs/>
          <w:sz w:val="20"/>
          <w:szCs w:val="20"/>
        </w:rPr>
        <w:t>Борьба с пожарами на территории Ворошиловского сельского поселения</w:t>
      </w:r>
      <w:r>
        <w:rPr>
          <w:sz w:val="20"/>
          <w:szCs w:val="20"/>
        </w:rPr>
        <w:t>» реализуется следующие мероприяти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мероприятия по борьбе с пожар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ными мероприятиями по снижению пожаров является создание противопожарных мероприятий, а именн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ршенствование системы информационного обеспечения и противопожарной пропаганд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влечение различных слоев населения в осуществление деятельности по обеспечению пожарной безопас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взаимодействия с надзорными  и иными заинтересованными органами.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левые индикаторы реализации мероприятий подпрограммы приведены в приложении N 1 к муниципальной программе.</w:t>
      </w:r>
    </w:p>
    <w:p>
      <w:pPr>
        <w:pStyle w:val="Normal"/>
        <w:ind w:left="720" w:firstLine="69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Объемы финансирования подпрограмм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щий объём финансирования из средств местного бюджета на реализацию подпрограммы составляет  887 026,90 рублей (приложение к муниципальной программе), в том числ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2021 год – 144 123,90 руб.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2022 год – 239 878,00 руб.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- 2023 год – 146 025,00 руб.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024 год – 255 000,00 руб.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025 год – 51 000,00 руб.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2026 год – 51 000,00 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финансирования мероприятий подпрограммы являются средства  бюджета Ворошиловского сельского поселения. Объемы расходов на выполнение мероприятий подпрограммы ежегодно уточняются в процессе исполнения бюджета сельского поселения и бюджета на очередной финансовый год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жидаемые результаты реализации подпрограмм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одпрограммы позволит: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зить количество ЧС и материальный ущерб от них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кратить затраты на ликвидацию ЧС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Описание системы управления реализацие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0"/>
          <w:szCs w:val="20"/>
        </w:rPr>
      </w:pPr>
      <w:r>
        <w:rPr>
          <w:sz w:val="20"/>
          <w:szCs w:val="20"/>
        </w:rPr>
        <w:t>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реализацию основных мероприятий подпрограмм,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, указанные в соответствующих разделах подпрогра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муниципальной программы включа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ежеквартальную отчетность о реализации мероприятий подпрограммы муниципальной программ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контроль за качеством реализуемых программных мероприятий подпрограммы муниципальной программ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ежегодный мониторинг эффективности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, действующих на территории муниципального района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рограмма муниципальной программы считается завершенной после выполнения плана программных мероприятий в полном объеме и (или) достижения цели муниципальной 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,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.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1">
    <w:name w:val=" Знак Знак1"/>
    <w:basedOn w:val="Style13"/>
    <w:qFormat/>
    <w:rPr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/>
      <w:ind w:firstLine="720"/>
      <w:jc w:val="both"/>
    </w:pPr>
    <w:rPr/>
  </w:style>
  <w:style w:type="paragraph" w:styleId="Style16">
    <w:name w:val="Новый"/>
    <w:basedOn w:val="Heading1"/>
    <w:qFormat/>
    <w:pPr>
      <w:numPr>
        <w:ilvl w:val="0"/>
        <w:numId w:val="0"/>
      </w:numPr>
      <w:autoSpaceDE w:val="false"/>
      <w:spacing w:before="0" w:after="0"/>
      <w:ind w:firstLine="425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39:00Z</dcterms:created>
  <dc:creator>Чипинога</dc:creator>
  <dc:description/>
  <cp:keywords/>
  <dc:language>en-US</dc:language>
  <cp:lastModifiedBy>Ворошилово</cp:lastModifiedBy>
  <cp:lastPrinted>2021-10-12T09:28:00Z</cp:lastPrinted>
  <dcterms:modified xsi:type="dcterms:W3CDTF">2024-02-26T05:54:00Z</dcterms:modified>
  <cp:revision>129</cp:revision>
  <dc:subject/>
  <dc:title/>
</cp:coreProperties>
</file>